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ICKDOC"  COPYRIGHT 1979,89,91 BY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LYN DATA SYSTEMS INC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PLEASANT STREET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ELL, MA 02061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DOC VERSION 3.33 MAY     1991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NUMBER 00001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AT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CE NO. 79584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 93/02/05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12:46:24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 PAGE    OF    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SYSTEM NAME                                +DATE                +PROCLIB MEMBER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+    93/02/05        + GENPROC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PROJECT MANAGER                            +SYSTEM NUMBER       +JOB NAME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USER                        +                    +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ADDITIONAL INFORMATION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--------------------------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THESE TYPE OF COMMENTS WILL BE PRINTED AS SHOWN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THEY ARE USEFUL TO DOCUMENT RETURN CODES AND PARAMETER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RETURN CODE SAMPLE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U2003     BAD INPUT CARD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U2005     BAD PARM  CARD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 QUICKDOC   COPYRIGHT 1979,89,91 MERLYN DATA SYSTEMS INC.   ++++++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 PAGE  1 OF  1 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SYSTEM NAME                                  +DATE                +PROCLIB MEMBER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+     93/02/05       +      GENPROC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PROJECT MANAGER                              +SYSTEM NUMBER       +JOB NAME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USER                        +                    +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++++++++++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PROCIN     SYSSEC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-I-                                   -I-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-I-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ST-01               QUICKDOC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FLOWPRT    SYSFLOW  CTLIN                                                                  -O-                   -O-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PRINT FILE               FLOW WORK FILE          CONTROL WORK FILE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SYSOUT=A                   &amp;&amp;YTT11                   &amp;&amp;YXT11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                                                             +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 QUICKDOC   COPYRIGHT 1979,89,91  MERLYN DATA SYSTEMS INC.   +++++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