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d 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character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2 Nor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76254,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irst public release of KEd!  Although KEd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for some time, this is the first public non-beta 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legal things (stay with me, it gets b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the sole property of Kudzu Software. KEd is not free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software.  If you use this product on a regular basi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register the product. Kudzu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, or inability to use this program. The program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not to a computer -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character-mode editor. Why, you might ask, yet a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?  Well, I first became disenchanted with edito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6.0 PWB editor for OS/2 v 1.x several years ago, and n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e. I wanted an editor with the ease of use of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, but I wanted to be able to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come up with some fairly natural key assignments.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their own preferences....) But the next version of 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keyboard remapping. For now, KEd loosely emulate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KE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text editor; you won't find a GUI or fancy font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ot of speed.  If you need to "punch out"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eed a fast, inexpensive programmer's editor I think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KEd was designed for OS/2, and uses such OS/2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and HPFS support. I am dissatis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on of the window manager, and do not anticipat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ytime soon.  KEd will run fine in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ssion, but it's quite a bit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can you do with K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wealth of information here. Instead of writing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you can find an answer to almost any question while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tus line shows, press F1 to get to help.  KED.HLP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rectory or path though.  I suggest putting KED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HLP in your \UTIL subdirectory if that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has powerful search and replace facilities. You can togg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(IE: find "House" rather than "house"), search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ly whole words, and choose to confirm each repla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by line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blocks of text by lines, stream, or colum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 block you can cut, view, copy, paste, or write i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multiple files from the command line, up to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MD.EX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(long filenam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n OS/2 product, long filenames are supported.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to enclose a name with spaces with quotes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"This is a lo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sets that various elements have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ttings. They will be saved in KED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A, and the current character under the cursor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able of all the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F2, and you can get to a command prompt easily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reminder to type &lt;exit&gt; to get back to the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roll off the screen, and you will need to rememb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KEd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KEd costs $20 to register.  Continued developmen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ith your support. I pledge to be very responsiv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feature set and bug (oh no!) fixes. A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support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REGISTER.DOC, and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receive the next major upgr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can purchase a multiple copy licens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attractive rates. Contact Kudzu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begware" messages or "crippleware" disab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treated as a responsib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d was designed for speed, some compromises had to be ma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changed, just let me know what you'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B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 little silly to have a text editor that can handl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hose editors are much slower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KEd, and look forward to talking to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