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   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2.0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 Bernd Wet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tribution:  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e:           Game, variant of the well known chines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     OS/2 2.0 or higher, runs on the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              Correspond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 US $25 (includes postage and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 $175 00 for complete source cod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         Bernd We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elstetter Str. 1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907 Thann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: (049) 08281 - 5501 or (049) 089 - 91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  (049) 08281 - 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:         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        Start INSTALL.EXE (on the Mah Jongg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'Drives folder' or a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         - Hypertext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ith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Works with mouse (Drag and Drop)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ifferent tile symbols (you can modify them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ifferent bo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ourna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Help f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aving and loading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ull 32 bi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utto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mfortable setup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Easy-to-us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ile:            Icon editor (ICONEDIT.EXE, comes with OS/2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urce compiler (RC.EXE, comes with OS/2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pack the file MAHTILE@ with OS/2-UNPACK (UNPACK.EXE, comes with OS/2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seperate directo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D V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V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PACK A:\MAHT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dditional informationen see MAHTILE.RC (in MAHTILE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:               MAHJONGG.EX@    &lt;- Executable program for OS/2 (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HJONGG.HLP    &lt;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.TI@                   &lt;- Additional symbol files (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HTILE@                &lt;- file for creating own symbol files (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ME.DOC              &lt;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         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.DOC             &lt;- History of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.EXE             &lt;- Installation program for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.HLP             &lt;- Online help for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.DAT             &lt;- Installation data for INSTALL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