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0 US (add $1.00 for orders outside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ut to "Nick Knight".  Checks from Canadian bank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5 to cover exchange costs (CA $26 total).  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2.00    Non domestic orders: $2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141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