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 PM, simply print out this form, fill it in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out to "Nick Knight".  Checks from Canadian banks must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 Editor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099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