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UPDATE ORDER FORM                                           O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:  Adrian Collings                  Phone:               +61-7-208-9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Magnolia St                    BBS: The OS/2 Cellar +61-7-808-8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isy Hill  Qld  4127            Email Address: Fidonet 3:640/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                        Site Currency: Austral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..........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hone No..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BACKUP to:   ( ) Name    ( )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                   Qty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ACKUP Registration ........................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ACKUP 1st Update...........................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ACKUP Subsequent Update....................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.......................................................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, t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3.5"    ( )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, t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Bank chequ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Post Office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No Credit Card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an Electronic Mail network, eg Fidone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dress/phone....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dress/phone....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dress/phone....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