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HSCOPY.CMD is a batch SCOPYing utility written by C.E.Ga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.E.Gaumer Software.  This routine facilitates S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by allowing the base filename and all the REMAR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fore beginning the procedure.  These items ar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which can be created in an editor which has copy, cut &amp;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features that are not available from the command lin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is run the user is prompted for the diskett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upplied REMARK for easy identification of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The names of the individual SCOPY files are bui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filename specified in the text with the disk number embed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RK is passed to SCOPY for inclusion into the SCOPY file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 during SCOPYing of an individual diskette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tion to immediately retry that disket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continuing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hScopy is a BaTcH SCOPY procedure for SCOPYing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iskettes into files.  The REXX procedure takes a sing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the full name of a file containing the informa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the SCOPY files.  This file must be an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information in the file arrang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rder listed below (one entry per lin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kette drive that will hold the diskettes (with the col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e name for the group of files with "*" replacing numb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bers will be one or two digits decided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sterisks in the base filenam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ark for the first file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ark for the second file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ark for the third file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ing for all files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file below is correct for a series of two files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from Drive A: to the files PROG1of2.SCP and PROG2of2.S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*o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MARK for Disket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econd Diskette R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included in the filenames are generated and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filename automatically by the REXX procedu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 filename had been specified as PROG**of2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or the SCOPY files would be PROG01of2.SCP and PROG02of2.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ameters other than /R are passed to SCOPY so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permission to overwrite if the targe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amples show short filenames, both this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SCOPY suppor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SCOPY.EXE must be in the a pathed directory 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efault extension for the list file.  The name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ed by BTHSCOPY for its listing must be specified in ful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dify this file in some useful way, please send m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file.  I am very interested in how users utilize S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 REXX a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 may be directed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.Gau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rys Station, PA 18059-03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