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/2 2.0                                        (c) 1992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s a terminal program for OS/2 Presentation Manag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king demonstration program, which you may re-distribu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s long as you don'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program on regular basis,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e instructions in the included ORDER.DO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with Os2You (a remote access program for OS/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is included without any additional charge, when registering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work with asynchronous devices, but also 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, ac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baudrates between 300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screen sizes between 1 and 25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emulates an ANSI col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a simple scrip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is designed for Hayes compatible modems, but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ith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built in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.  In addition to this, an external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with auto Zmodem up/download capability (M2Zmode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the sam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be used with USA, Swedish, Finnish and Norwegi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accelerator keys (shortcuts instead of selecting in the men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tionally disabled, as they intervene with Os2Yo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book is a list of different connections types you de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are available in the phon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Na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Phone number to dial.  This entry is optiona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hone number is specified, the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communication device, but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phone number is specified, the progra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number (using Hayes command set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is busy, redial the numb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s established (or cance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             This entry is only valid for Os2You use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MSI/IEMSI, and specifies the login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optional, and if you don't specify us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pted 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       This entry is only valid for Os2You use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MSI/IEMSI, and specifies the login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optional, and if you don't specify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ted 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          This entry specifies which device (port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.  By clicking on the down-ar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, you will get a list of some de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type in any other device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file           This entry specifies a script file to be loa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         Selects a communication speed between 300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high speeds may require special atten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its/Parity/     Specifies how may Databits and stopbits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             what parity.  A common configuration is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arity and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         Specifies what handshaking signals to use. 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ommen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                Specifies how many screen rows to use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.  This may vary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           This entry specifies what type of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.  For connection with Os2You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You emulation, for anything else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ncludes the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Xmodem is the least efficient, Ymodem-G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protocol, but requires error fre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file transfer, you should select "Receive using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using...".  The "Send to host" and "Receive from host"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s2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menu has a settings option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      Specifies in which directory downloaded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should be placed.  This entry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, in which case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     Specifies what to do if a file to be recei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in the download directory.  Fi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named (by altering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), Resumed (overwritten by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Xmodem/Ymodem or appended using Zmod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ected (file transfer cancelled with Xmodem/Y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     Specifies if file transfers should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, copies the current terminal screen to the printer dev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ed in the settings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dialog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vice      Specifies to which device printer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rected.  This may also be a file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the printer output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e printer output devic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int Screen" choice and Os2You rem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      This entry specifies which character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ountries should use the USA sett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ases you may want to selec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  Currently there are support for Sweden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way and USA.  To use the Norwegian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first change code page to 850 (CHCP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is not the defaul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         This setting specifies for how lo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 should produce noise, when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.  By setting this to 0, you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is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buffering        This box should almost always be marked (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on, extended hardware buffer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ome computers, is used if available. 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eck box.  You may consider to de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box, if you are using low speed modem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and below), and you find it irri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are displayed un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I            This box selects EMSI/IEMSI.  Some BBS's (like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a logon procedure called IEMSI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e the logon process.  You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gged into the BBS with the use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selected in the phonebook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MSI checkbox, you will get a dialog box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me special IEM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you can select to hangup the line (using Hayes comman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p.  No help available in the program.  Print this fil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simple text files you create with a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xxxxx"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SPOND "xxxxx" "yyyyy" "z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       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a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S RESPOND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after "zzz" seconds delay (zzz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When "xxxxx" is received the script file is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            When scripting begins the "xxxxx"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treat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Sends a C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One second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Now supports EMSI/IEMSI automatic log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rts Control character escaping working with Os2You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Now Zmodem is enabled,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NetBIOS support added (for coming Os2You version 2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EMSI logon for Os2You now (you will need Os2You 2.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mitations for unregistered us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PM2You graphics capabiliti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data decompression used with OS2You 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(or at least unethical) to patch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verse engineering (disassembling or monitoring) is not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 with at least 500 SEK (about $8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cense file and a copy of the most 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ette with the most recent version of Termi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Zmodem file transfer, and all Os2You func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un Terminal/2 with 38400, 57600 and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eated as registered user for all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eep at the night without having your conscience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on a regular basis, or in commercial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inimum the above mentioned sum for each machi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send Swedish banknotes, bank check (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ank) or pay with VISA or MasterCard by completing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rom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ikael Wahlgren 2:203/3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