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Wi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5/3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WIZ! WINWIZ!.CFG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WIZ! WINWIZ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---&gt;  WINWIZ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-3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