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   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W. Webb 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Edna Dr.  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sburg, MS  39180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636-7202  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yt                        Unit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DXFTOOLS PLUS 1.0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____5 1/4"   ____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units compiled with earlier vers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are available at no additional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