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Editor Version 1.0, Copyright 1991 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Mouse Cursor Editor is a programming tool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rs to graphical creat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Microsoft compatible mouse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mcedit (there are no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Editor is designed to make it easier for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 mouse cursors for programs that make use of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  This program will save you the time of manually 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rsor masks.  This program will not change the shape of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s.  This program does not do Windows 3.0, Window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 of incorporating a mouse cursor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At the DOS prompt type 'MCEDIT' and press 'Enter'.  MCEDI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be in a directory on your path.  If your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ompatible mouse driver loaded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640x350x16 EGA graphics, the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Read the copyright/registration notice on the scree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ouse button to continue (In this documentation 'cli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 to the left 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lick on the 'Help...' menu item.  The first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  Click to view the second help screen.  Click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  The default mouse cursor is shown in the edit grid 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'Clear' menu item.  This clears the curs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grid.  You are not promp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Click on the word 'Black' in the color selection box. 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next to the color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  Move the mouse cursor to the edit grid.  Press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quare under the pointer should turn black. 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coloring mor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Repeat steps 5 and 6 with the other three colors: White,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Click on the 'Masks' menu item.  The screen and cursor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in the edit grid will appear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Click on the 'Test' menu item.  The sixteen basic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Click the right mouse button.  The mouse cursor become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grid.  Use the test color bars to see how the curs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various colors.  Click the right button agai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Click on the 'Output...' menu item.  Type a name for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og box.  Press the enter key.  Select the form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utput in.  All of the files are plain text file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OK' button.  NOTE: You do not need to display the m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output the cursor.  The file will over wri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Click the 'About...' menu item.  Write down my name an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 Click the 'Exit' menu item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MCEDIT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MOUSE PAS      TP 5 source for BOB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MOUSE TPU      TP 5 mouse unit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IGN  OBJ      Object file of signature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OBJ      Object file of EGAVGA.BGI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CAN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IZE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LASS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DEMO  EXE      A demo program showing the use of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DEMO  PAS      Pascal source for MCEDEMO.EXE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DIT   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DIT   EXE      The Mouse Curs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THRGH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T  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SIZE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righted program is being distributed as shareware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if you like it, or find it useful,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expected to register with the author.  You are fre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) to copy this program and distribute it to anyone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the program, and as long as this documentation file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the file list section of this document are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.  To register, send your name, address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, where you got the program,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the next version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being distributed as is. 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is not responsible for any damage, inj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aused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e program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or contact me at 71224,3202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