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WIN File Selection Box (VWFS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WFS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ileSelectBox(      WinName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Name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        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Op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Menu   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Opt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rror      : WORD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