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SI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attempt to leave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informing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llowing details the command line op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0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ANSI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pa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t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