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LOG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@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Fletcher S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PCBLOG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LOGO is a fast and easy way to insert a ZIP comme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ch as Ads to your already existing ZIP file jus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LOGO was primarily written to aid in inserting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files before they get downloaded from the BBS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D-ROM, don't worry, this program you'll fi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An Advantage over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does PCBLOGO add ZIP Comments to your fil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ppend a file of your own accord inside the ZIP fil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that a ZIP comment is only seeing when the file is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for a brief time.  An appended file can be view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s the user wants to view it, also it makes a great 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ploaded to another BBS! (chu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PCBLOGO lets you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say that all the files on your hardrive have your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 appended to them and each file was 2k (2000 bytes)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17,000 files each with this 2k file, well with goo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 we can figure that 2 x 17,000 = 34,000k or (34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which is 3.4 meg used just for Ads or Comments...W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OGO lets those ZIP Comments and Ads be appended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then deletes the ZIP file leaving the original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Your Ad will always be up-to-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say that all your files had your old Ad in the 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time for a new Ad because your BBS has changed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What would you do?  just leave them?  With PCBLOGO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r Ad, PCBLOGO will always append the revised Ad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just before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-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say you just received some new files from an old fri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you need to put them in your BBS.  Usually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your comments or Ads as soon as you received them but with PCB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put your newly received files in your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BLOGO will make sure the Ad or comment is Append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Contained in this A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LOGO.EXE  - The Execution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LOGO.DOC  - This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STORY.DOC  - Revisions of PCB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.DOC - Registration for PCB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SZ.BAT    - An Example of PCBoard's Send Z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RZ.BAT    - An Example of PCBoard's Receive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LIM.EXE     - A Program which will erase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LIM.DOC     - The Maunal on how to use ELIM.EXE by Bob 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* If you find you're missing any of these fi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Will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BM PC AT/X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640K OF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RDRIVE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LOGO.EXE ver. 2.0 by: Fletcher James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LIM.EXE ver.  2.0 by: Bob Eyer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oard ver.  14.xx by: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SZ0427.ZIP by: Omen Technology Inc. Chuck Forsberg (DS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Z110.EXE ver. 1.10 by: PKWARE Inc. (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PCBLOGO is a snap!... Batch fil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make life easier, as well you probably ha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lready done if you're already using som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PCBLOGO, but if not, then I will take you step by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 you have everything up and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, you must find a directory or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and have those directories in the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OGO.EXE, ELIM.EXE, PCBOARD.EXE, DSZ.COM, PKZIP.EXE. 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how to install a DOS path in your AUTOEXEC.BAT then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PCBLOGO.EXE in the directory where PCBoard.EXE reside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LOGO.EXE. The reason for this is that PCBoard pa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a batch file that PCBLOGO need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ELIM.EXE in a DOS accessible path eg C:\DOS\ELIM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this program can be used fo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besides this one and that it is actually a DOS "D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letes files without a prompt.  WARNING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when deleting a file or files, so be sure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ing before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DSZ.COM in a DOS accessible path. I placed my DSZ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called C:\PROT for PROTOCOLS.  The reason is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and that I know sometime or another I will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and will need a place to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PKZIP.EXE in a DOS accessible path. I placed my PK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called C:\COMPRESS because I hav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s available and would prefer to have them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empty directory so that PCBLOGO has some plac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 RAM drive (Virtual Drive) or just a spot on the Ha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must be in the root directory and be called; C:\T# where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he NODE you are using or "0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ll the *.BAT files that you received with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PCBoard.EXE eg. C:\PCB\PCB??.BAT. We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se batch files later on so make sure you have a backu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hard part... Make sure all your downloa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haracters or less eg. C:\DL01 all CD-ROM's directo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; 001A, 001B, so you shouldn't have a problem unles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rive has lengthy download directories like C:\PCB\DOWNLOAD\DIREC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am afraid your work is cu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have this problem, remember that every tim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irectories you must reflect that in PCBoard'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the directories need to be soooo shor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asses on 5 or 6 parameters, depending which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; %1, %2, %3, %4, %5, %6 each contain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.  PCBLOGO adds two more parameters; %7 and %8 ie.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original path of the ZIP file and %8 contai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the ZIP file where the file was placed before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nded ZIP comment and AD. All these percents make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 DOS and DOS can handle only so much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because you need PCBLOGO to work with all PROTOCOL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and XMODEM you will need to tell PCBoard to shell ou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nstead of using it's own built in protocols,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run PCBSETUP.EXE and then select in the Main Menu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2" letter "C", from that list select "Name/Loc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" which will have something like "C:\PCB\PCBPROT.DAT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ess [F2] to edi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what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� 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I    128  N   N     N  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S    128  N   N     N  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S    128  N   N     N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S   1024  N   N     N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S   1024  Y   N     N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D   1024  N   N     N   Ymodem          (Batch U/L and 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D   1024  Y   N     N   Ymodem/G        (Batch U/L and 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D     90  N   N     N   Zmodem          (Batch U/L and D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tup will look a little different.  We nee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"'s to "S"'s and "D"'s, under the title "Type"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ell PCBOARD to shell out to an external batch file 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in a bit.  The "I" stands for "INTERNAL" and the "S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or single batch.  The "D" means to create a DSZLO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* Make sure all "Lock lines" are set to "N"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PCBoard to make room for Displaying PCBLO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* The letters under the title "Use" are very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the last letter referring to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have to make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PCBSX.BAT   Send     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X.BAT   Receive  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PCBSC.BAT   Send   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C.BAT   Receive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= PCBSO.BAT   Send   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O.BAT   Receive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= PCBSF.BAT   Send   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F.BAT   Receive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PCBSY.BAT   Send   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Y.BAT   Receive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= PCBSG.BAT   Send      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G.BAT   Receive   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= PCBSZ.BAT   Send      Zmodem (Included with PCB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RZ.BAT   Receive   Zmodem (Included with PCB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xample batch files that came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BSZ.BAT, PCBRZ.BAT" we'll do some simple modifications to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rest of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* There is no BATCH file for Ascii transfer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scii is not used when downloading a ZIP file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you have the Ascii Protocol set for Intern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Type" type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PCBSZ.BAT (PCBoard Send Z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x==%7x goto SKIP          �Change this to refl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@C:PCBDSZ.LST==%3 goto NEXT   �of the Batch File you'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3 &gt; PCBDSZ.LST             �(X, C, O, F, Y, G, 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XT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%1","%2","%4","%5","%6","PCBSZ","C:\T1\" &gt; PCBDS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OGO.EXE          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                                 �Node number or "0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FER==%7 goto XFER ������������&gt;   �Name of a Te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==%7x goto END    �                Location of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7 c:\T1����������                (keep this Path sh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c:\T1\*.zip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**** Adding (Your BBS Name Here) to %8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/exzk %8 c:\logo\bbs-ad.doc &lt;c:\logo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       �                   �����Path &amp; Name of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XFER          �������������������Ŀ   �that you want as a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err.fil del pcberr.fil �����Path &amp;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dsz.log del pcbdsz.log     �you want added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port %1 speed %2 ha bo pB4096 estimate 0 %5 z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dsz.dat del pcbdsz.dat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T1\*.* elim c:\T1\*.*        �The above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��������������Ĵ                 Protocol used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Example above    sx for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x for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b for Ymodem            sx -k for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 -k for Ymodem/G          sx -k for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* The file you will be using for the ZIP com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(plain text)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ill be using to insert in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n Ad that can be a *.TXT, *.DOC, *.COM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the PCBRZ.BAT (PCBoard Receive Z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port %1 speed %2 ha bo pB4096 estimate 0 %5 z pr1 rz -p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t needs to change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for Xmodem (Checksum)    rx for 1k Xmodem       rb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for Xmodem-CRC        rx -g for 1k Xmodem/G  rb -g for Ymodem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* All commands listed above, MUST BE IN SMAL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made the necessary changes to all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nstalled all the programs in their prope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ll the necessary changes to your PATH's and ref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your AUTOEXEC.BAT and created your ASCII com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 Then you are ready to have someone call and Down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 with PCBLO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* That the ShareWare version will not let you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(more than one at a time) and if you attem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LOGO will treat it as though it is on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 first file of the BATCH and ignore the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CBoard will see this and will Stat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ansfer Aborted" even though he already recei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f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with the Shareware version, there is a length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the download displa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this will make the user wait until the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.  The registered program is MUCH FAST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begin explaining how PCBLOGO works, I feel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what PCBoard does is essential to make thing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when someone is going to download a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running PCBoard 14.5, PCBoard shells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passing 5 or 6 parameters depending which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to it, these parameter tells the batch fil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you are using, the speed of your modem (DTE RATE)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to transfer (if it is a batch transfer (more then one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ending the file will create a log of all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a file called "PCBDSZ.LST" and this is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"DSZ.COM" instead of the actual ZIP file.)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passed from PCBoard is the Connect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Speed.  The Connect Speed is the speed in which the ca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nect to your BBS.  The Carrier Speed is the r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assed from one modem too the nex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/a then a 6th parameter is passed which contains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ivate upload, this is usually used for Bi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OGO will determin which version of PCBoard you are using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ly.  If you are using PCBoard/E or /D then th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Uploads or "PrvUpld" will state that there is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LOGO takes all 5 or 6 of these parameters and passes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 altering the %3 parameter (file name and pa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the C:\T# temporary directory where your Ad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LOGO also adds two new parameters to the already existing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; %7 and %8 the %7 is the original path and file name and the %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th and file name.  You are probably wondering why w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old path and file name in %7 when %3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?  Well in a single download those parameter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but in a Batch download a list is created including all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s of the files being transferred... this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BDSZ.LST" that PCBoard will create and send it to %3.  PCBLOG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the new path and name for each ZIP file so that it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eparately and then pass the NEW PCBDSZ.LST that PCB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d to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ORE IN DEP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CBLOGO detects a Batch Transfer it will first stri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ths for downloads and send them to a file called "PCBDSZ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will copy the first file from the batch over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at that time will determine whether it is a ZI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ie; GIF, if it is something other than a ZIP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it until it needs to be downloaded but if it is a 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will add the Comment and Ad to the ZIP file keeping the sam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AV code if there is one.  PCBLOGO will do this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until it gets to the end of the batch where at tha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the recreated PCBDSZ.LST with the New paths to DSZ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will process each file in that list one at a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until it is done in which the ELIM.EXE program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re are any files in the Temp or T# directory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ELIM.EXE will not warn you when it is abou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directory so be sure that the directory that you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hasn't got any valuable programs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m the whole thing up... When PCBLOGO detec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n PCBLOGO will strip the original path to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th where the temporary directory is.  When PCBLOGO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Transfer (more then one) it will do the same as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ending it directly to the batch file it will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SZ.LST with the new paths and send that to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ay'... Not so... allot of time and effort was spen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PCBoard does when it shells out to a protoc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which I gave was put 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LETCHER S. JAMES WILL NOT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O HARDWARE OR SOFTWARE 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F OR INABILITY TO USE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CREATED BY FLETCHER S.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IS PROGRAM YOU HAVE AGREED WITH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ne.  Just enjoy the program and distribute it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but without cost to that person with the exception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ette and please feel free to contact me for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about my programs or improvements you may wish to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useful and you wish to register i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ee of $15.00, this will entitl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test 'PCBLOGO.EXE' file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tch Downloads (Download more than one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more irritating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Registration Screen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the satisfaction of knowing you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own copy of 'PCBLOGO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 : VOICE (519)453-9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                            BBS   (519)453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u-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15 Briarhill,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nd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5Y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Please indicate wether you want PCBLOGO regis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r the name of you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