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  Recently I have teamed up with Dave Navarro, Jr. to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ot of his old programs.  I have include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E3.ZIP - Your Daily Horoscope Version 3.2 - February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 - 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CREF.ZIP &lt;DISCONTINUED - See BASFRM12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QBasic programming utility.  Takes any Basi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ither GW-Basic or Quick Basic, and will cross refer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nd string variables, as well as GOTO's, GOSUB's and label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s for trying to find out just where that nasty little bug 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alled this program R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Q110.ZIP 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window around those quotes in your replies!  A great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k up any message!  Can be used be just about any 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!  A must use for a unique flare!  New version flips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right side of window!  (Note: Plans for making select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in futu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2CAT.ZIP -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allow any WWIV system to use Wildcat compatiable do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for their systems.  Creates the needed CALLINFO.BB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or programs are compati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2.ZIP - NEW!!!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is a bug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's PCBoard problem and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1.ZIP - Version 1.1 - New version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, WWIV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 with a modem.  Also supports up to 38400 baud,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 error levels, and much, much more!  A programmer's drea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!  Featured in BASICally Speaking magazine as one of the best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2.ZIP - Version 1.2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