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Download Counter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C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Download Counter :                ($1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($.65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