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k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emuel D. Tu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1-1992 By Lemuel D. Turner and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6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ietta, Ga.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4-516-8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ice: $34.00 + 4.00 S/H (US), $8.00 (Non-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: Typ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lds 16 Information Fields About Eac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itle, Author (first &amp; last), Subject, Book Type,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s, Copyright Year, Catalog #, ISBN, Purchase Date,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, Location, Note1, Not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memo field that can hold up to 30 line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abase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ext, Prev, Find, Top, Last, Edit, Add, Del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, Browse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ight fixed format reports, plus a self desig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Reports may be printed to screen, printer or disk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Can print on continous form 3 X 5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ress F1 to bring up a relevant help screen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FEATURES - cont  Book Librar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built-in screen saver activates when the keyboard is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user customizabl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rowse and Fi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veable, scrollable, resiz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nd any Title, Subject, Author or Book Type in approximate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arch database on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hold over 2 billion titles, approximately 900 on a 360k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 field is not used. Memo field only uses disk spac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512K RAM   (2) Printer  (3) Color Monitor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PROVIDED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The latest version of Book Librarian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Customer Support by phone or mail by a member of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Advisement of upgrades which are provid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Catalog of addtional products and discounts o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RICE: $34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.EXE     README.DOC     SAMPLE.K3     REPORT.DSW    ORDER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.DBW     SAMPLE.BLF     SAMPLE.K4     REPORT.DSH    OPWIN.D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.DBH     SAMPLE.K1      PRINTER.PTR   QUERY.DSW     FORM1.D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.DOC     SAMPLE.K2      EPSON.CFG     QUERY.DSH     FORM1.D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PMENU.MEN     DBLANG.LAN    HPII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   IBMPRO.CFG    DB_UTIL.IW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VLB.DOC file for information on installing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an on your system and complete opera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.SYS file must have the statement, FILES=16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greater than 16 that's okay.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familiar with the CONFIG.SY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