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COSM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by Gene W. Le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Copyright 1988,1989,199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15.05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January 11, 1992 8:59 P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Map 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Window Setup Menu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ed by COSMOS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MNU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DOC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EXE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256.BGI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 Environment Variable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Enhancements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is a program which provides astronomical simula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ay a planetarium does. COSMOS will show the past,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skies as viewed from Earth. It also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lanets  and comets in orbit around the  Sun 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a about the celestia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allow the user to select date/time  of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 of  view, viewer's latitude and  longitude  on 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pdating parameter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display updating parameters COSMOS can display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 day's movement of the heavens, or demonstrate  the  r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was  written on a UNISYS IT with EGA/VGA graphics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87. The program is intended to run on any DOS system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, VGA, EGA, CGA or Hercules graphics.  Although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will run in CGA mode, the display quality is poor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ck of  resolu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un with or without a math co-processor,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, it can be very slow without one because of the intens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 this  version of COSMOS is being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w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isplays that supports pick mode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bjects are being search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COSMOS to be 'Tun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COSMOS menu screens may be altered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aste.  The default screen color starts out  as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an be changed per execution by using the '-C'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Orbital (zenith) Display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Orbital (ecliptic) Display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can be configured simul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SuperVGA  mode, the above  is  basic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.   The exception is that star 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55 different shades of whi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3.  The intensity of each displayed star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in accordance with its brightness a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al  to its magnitude.  For brightness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cutoff3 is important.  The brightest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e is assigned to the magnitude of the 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loaded from the star file.  The dimmest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ssigned to stars with magnitude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cutoff3.  The remaining shad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 on  the star's magnitude in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.   For  enlarging  stars/objects,  all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values work as they do i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s,  Carl Sagan, I know, the Sun, Moon  and  Co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really planets, but this i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startup from COSMOS.MNU. This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to set items such as your  longitude,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ime zone, then have them come up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choose to save other  menu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under different names.  When restoring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,  you may enter the name of any of  th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MENU SETUP will reread the COSMOS.MN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load the default menu setup 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restoring a menu setup, you may als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any of the saved configurations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  file name will be the name of the las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 describes the files used by  COSMOS. 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 contains the star data used  by 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will read as many of the stars from  STA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ll fit into the available memory on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.   The  chime tone will sound if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read in was limited due to lack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This file is in binary format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formation, which can be se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s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COSMOS is started, this file is rea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exists)  and  the menu  default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n a format suitable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ra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VGA256.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is the graphics driver used for 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s.  It is needed only if these modes a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, starfile. and optional COSMOS.MNU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MO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-Use  Australian  Daylight  Savings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 -Force Super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(1024x76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 ** (see CAVEA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SuperV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MOS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OS -v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re  is an environment variable  named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COSMOS 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MO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add the line SET COSMOS=C:\COSM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autoexec.bat  file  (assuming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COSMOS  contains the COSMOS program and al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 files). Reboot your system. Now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directory, say the root directory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SMOS program (c:\COSMOS\COSMOS).  COSM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able to find its working files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in the COS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thinks in terms of Greenwich Mean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s with the user in their Local Time. COS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 the  value  you  set  in  TIME ZONE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can be called with the 'n'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 the program not to make any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light  savings time and will expect the c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mateur astronomer. COSMOS, however,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for the purpose of Interstellar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just some of the ways you can use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atch the heavens move.  Many more are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while you watch i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this motion set the Update Mode to "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minutes" and set the Update Rate to four or f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 off the stars to increase the  display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.  Look at the southern horizon and  w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picture using COSMOS, 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  display  to view the northern  sk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latitude. Turn  on  "Bodies Leave Tra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the Update Mode to "Increment Minutes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Rate to about 5.  As you watch each fr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progress the concentric circ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its hig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you can use the program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of  the Sun every day at  noon. 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dies Leave Trails" to YES. Set the Updat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ment  Day and set the Update Rate to one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  the display of stars.  Displaying the 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 you  will see the Sun Rise  as  Summer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aches  and  then began to fall as Fall 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this 24 hour day, set the viewer'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value between 66.5 and 90.0. Set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to  be  June 21 of any year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ed by setting the Update Mod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and the Update Rate to about five.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of stars to increase the update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watch the Suns movement during one full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sun did not rise 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rather that it followed a path of equal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 the horizon.  If you display Planeta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rom  the  main  menu) you  will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time for the Sun 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this motion, set the Update Mode to  "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 Sidereal Day" and set the Update rate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.   This mode updates the display b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 it takes the stars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position  in the sky each  consecutive 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 off  the  display of the Moon  and  Su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for this experiment.  If you set "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 Trails"  the planets will  draw  thei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ars  as they  move.   A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/Location setup for this display is;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ern  horizon from North America at Midn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tember 1. With Stars displayed it can tak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 minutes (with math co-processor) to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 SuperVGA modes tend to  be  non-standard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predictable  results can occur if a SuperV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elected which is not supported by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 For the same reason, SuperVGA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selected automatically; they must be for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ecuting COSMOS (at the DOS  prompt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3                   5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4                   5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mory Model allows all stars in STARFIL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 with  program stating  "Renam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" when DOS switch char is chang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ed  fix for intermittent math error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5                   6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uses expanded star file which now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/descriptions and also has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6                   6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enu  selection to reread  the  defaul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rom file ME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7                   6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two coding errors which caus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8                   6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Star Pick functions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9                   6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format of STARFILE to binary  file.   St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1/4 the ol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0                   6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in program that incorrectly round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cutoff value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1                   6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onstellation highlighting feature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(See horizon displa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new menu option causes old menu.sav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invalid.  Execute Menu Sav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color of Neptune so that i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2                   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version to have Pick cursor working.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3                  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  for highlighting constellations changed;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use  menu  option to  determine 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.  Instructions on how to use P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given interactiv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4                   7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now uses and displays  constella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AU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5                   7-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stars which are already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horizon display are erased  beca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tries to plot on top of it. Fixed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display where it left out the negative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6                    8-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 Program Logo screen and the  sta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on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7                    8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Up' field to Planetary Data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contains an up-arrow if the body is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at th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8                    8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EST version released with print ou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9                    8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changes to the horizon printout routin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0                    9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time  printout on Horizon display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 time and current time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This  then shows how long it took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1                    9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same change as 5.90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0                    9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compiler now allows program to  b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Huge memory model.  This allow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'Display Help' function back i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more work on Horizon display print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dump function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rporated  .BGI and .CHR files into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no longer nee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update increment of 'Lunar Day' to ti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1                    9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lanet 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2                    9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'Planet Distances' display to show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nets from Sun and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3                    9-1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distance measurement of Miles on the  '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4                     9-1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memory allocation problem on systems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memory.  Added messages to confirm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of the menu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5                    9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out Planetary data display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1-Planet Positions 2-Planet dist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Planet rise/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6                    9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heck in display printout routin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ing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7                    9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8                    9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-Rise-Time  column  added  to  the   Rise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9                    1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(in pick mode) now wraps arou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t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0                    10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rogram to use COSMOS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ogram Call section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1                    11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nochrome (640x200) mode as a vali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2                    11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tential problem with program selecting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vanc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3                    11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of not plotting  N.East  sta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.West on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so it is now possible to  PI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mode) the North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4                    1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Europea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0                    12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display to show the siz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(see Size Displa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1                 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compiler for program to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2                    1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ith program crashing  when 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printer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3                    12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rare bug in displaying the setting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when latitude is AT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4                    12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Reset-Zoom function to Orbit Display. 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5                    12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6                    12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7                    12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ICK Mode to allow a Planet, the Su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8                    12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lanet  Magnitude information  to  the  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display and the Pick Mod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9                    12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 made  to better support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0                    12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electing the Moon in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1                    1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program to list all valid options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2                    1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bug that would not allow -10,-11 or -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tered into the TIME ZONE field o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3                    1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 check  that would not let user  enter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when  no stars had been  plotted.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4                   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that caused intermittent progra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floating point 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0                    2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Zenit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1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Zenith View Angle control from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SAV  file  must be  recreated.   MENU.SAV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rom previous version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2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 Zenith display to catch  PICKS  being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displa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3                    2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layout of Zenith display to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as the sky would if looking up.  Label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st sides of Zenith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4                    3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  fixed to label Cancer  constella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  No actual changes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5                    3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automatic updating feature to the  dat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-Rise Time display, Distanc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6                    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functionality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7                    4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cliptic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8                    7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to  force 80 column  mod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 Starfile  enhanced to includ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%75 of the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9                  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accuracy of display on small bod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Display screen.  Added Auriga-Beta and  Be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use to the siz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0                   7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displaying of large numbers to include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1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graphics initialization to improv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l# command line option, which will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inimum  magnitude  of stars 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2 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the program to handle the  Eg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 See command line option "-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3                    7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 environment  variable  check  so 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no longer needs to en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COSMOS Environment Variable section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1                    7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ky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2                    7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sky map display to allow pick  mod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3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d drawing of the sky map displ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peed on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4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ption to allow user to specify that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stars drawn to emulate brighter stars. (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Setup Menu section for details 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the old menu.sav be dele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.  Add  check in program to watch 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ompatible) menu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5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enu inputs for Centering the sky map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a given coordinate.  COSMOS is now arch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and installation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6                   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 program error in highlighting 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stars on sky map display during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7                    8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the scaling of the declination on the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8                   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occurring on sky map display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value caused window to span the 0h/24h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sion  point.  Enhanced sky map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iewed coordinate in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0                   8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what everyone has been asking for,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1                   8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some range checking errors created b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2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ther planetary moons to the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3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ize display, size ratio is now written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lative size difference is beyond th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4                   9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Restore-Menu function to reset  Upda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ack to 'Use System C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5                   9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minor changes to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6                   9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prevented user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between 00h 00m and -01h 00m for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ation value on the sky ma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7                   9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size defined for Pluto on Siz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a weak point in memory management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8                  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error in routine that puts commas in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hich are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1                   9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use control for Microsoft Compatible mic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displays and orb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2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 control  on data  displays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and exit display. Added audible sig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3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rogram call option '-C' which allows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the color of the menu screen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 menu screen color was also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 file which will require deletion and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of the MENU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4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select a display typ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via the mouse.  Added mouse control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ewing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5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 Left and Right Mouse button usag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the 'mai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6                  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 routines which read mouse  button 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ow use the LEFT &amp; RIGHT mouse butto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s an effective thi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7                  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introduce when mouse  interfa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1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8                   10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xtra mouse control for three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9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support to access setup menus  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. (See Menu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0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etup Menus, the Left mouse button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 key and the Right button can be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1                  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 problem with right scroll  functi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 buttons.  Added 't' function key on all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o toggle 'leave trails' mode on/off. (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 that the orbital displays have wor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2                  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crolling left/right on 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(with mouse) after selecting up/down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3                   10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toggling Trails On/Of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key on the st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4                 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'm' key press on sky map display to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indow parameters on second press of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5                   1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problem with the implementation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0                   11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'outline' feature to draw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erisms  on  star displays.   This  feature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 the display is paused in Pick  Mod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highlight stars option in p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1                   11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re asterisms to the  constellation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2                  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Meaning'  of constellation name,  ie.  O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HUNTER", to the object description during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3             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4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stars to starfile. Starfile now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0.   Enhanced  COSMOS to enable it  to  loa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from starfile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5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rogram  call option '-x#' to allow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 the  number of stars COSMOS  will  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6                   0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problem with drawing horizon out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as in 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7                   01/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watch for the Ctrl-Break Key  and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romptly and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8                   0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ug in the C-compiler caused COSMOS to  int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tly  hang  the  computer  while  display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screen.  This only happened when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  was  NOT present.  The probl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rcumvented artificially for now and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 to the compli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9                   0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to default to 640x200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320x200 4 color mode when  only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card is detected.  The -c op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320x200 4 color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0                   03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changes  to help improve the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's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1                   04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ick Mode to the 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0              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display Periodic Comet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bital  Displays.   Added  Pick  Mode  the 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1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arabolic Comets (non-periodic) to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2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 with showing height  of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the ecliptic on the Orbital  (ecliptic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3                   04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values of Right Ascension and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data in the Pick Mode pop-up wind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4                   0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Comets  to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5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turn off the display of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6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hase and Approximate Magnitu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Mode pop-up windows when selecting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8                   05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M and -C0 program startup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Monochrome Graphics users more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9                   05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ccuracy of comet magnitud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0                   05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an  object has been 'picked'  and  the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window is being displayed,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 key dump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1                   06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Daylight Savings Time adjustment for  A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2                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a problem which caused areas of the 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 Background Color' to show up on  the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(Position, Rise/Set, Distanc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3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 prevented  Pluto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on the 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4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he -P command line option for  Prin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5                  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'Enlarged  Stars' setting 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 by drawing them as a cro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6                   0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he ability to display Sidereal tim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local time on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7                   10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icking 'open space' on the Horizon, Zen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, the Right Ascension and Decl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8              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now aware that Daylight Savings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ituted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9                  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oggling between Sidereal time and Local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0                  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  Find   Mode   on   Map    Display.  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,planets,come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1                   12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character echo in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Version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2                   1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Find Mode in locat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3                   1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,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4                 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uses OVERLAYS to allow more sta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into memory by swapping ou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Added  the -X option to  contro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and Extended memory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5                  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Program Information' window a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6                  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Zen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7            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8                 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9                   0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intermittently  caused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math errors when "picking"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1                   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hich displayed incorrect  Ra/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when an open area was Picked on the sky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2                   03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 now  aware of number of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s on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is now complied using Borland C++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osmetic problems caused by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3                   0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so that it does not do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/O.  This will allow it to be more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4                   04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is now Desqview Aware.  If you use 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will recogniz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5                   05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n error which caused COSMOS  to 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bodily positions on dates before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6                   05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 can  now  save multiple  menu  setup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ng  and  restoring menu setups,  an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name  may be entered.  The fil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menu setup has been changed from MENU.SA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7                   05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ment may be specified when saving menu  set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ent is saved along with the setup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in the specified setup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2                   0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SuperVGA modes a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V# option. This allows stars to be displayed in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ies of white to simulate actual magn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3                  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ication  of  CPU and  Co-Processor  typ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4                   10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program  to  prefer  Expanded  memo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when both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5                   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internal selection of star intens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VGA  modes for better viewability. 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compiled using Borland C++ version 3.0  to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6              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internal check of CPU type (add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.03)  due  to  intermittent  problems  cre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non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but not a company or an institution)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the program on any other computer(s)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 personally.   Companies and  Institution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 one  copy per computer or  obtain  a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 with  '(Limited),' this vers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only limitations are that it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/objects  in the data base.  The Fu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work between the years 17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function version also includes over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Function version can be requested by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a support donation using the form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responsibility  for the operat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its author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uses  the program at their  own  r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and its documentation may not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ed if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versions of COSMOS may be distribut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fee not to exceed $5.00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ollowing form to purchase the Full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imited) version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 Gene W. Lee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00 Colorado Ave N.              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oklyn Park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443-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Disk (Full-Function Version).... @ $31.50 ea.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Upgrade to Latest Version ( Indicate Ser.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Diskette is returned with Request Form)  $17.5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ew Diskette is Desired)                 $19.0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Floppy Format: 5.25" or 3.5" ( Add $1.50 for 3.5" )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Non-USA shipping ( Add $5.00 )                 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innesota residents  add 6.5% sales tax)      Tax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by:   ( ) Check drawn on US Bank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 (___) _________________ Eve:   (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IMPORTANT **** ORDERS OUTSIDE THE US: Use check or Money Order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US BANK in US DOLLAR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, no C.O.D. orders will be accepted.  (UN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YOU MAY NOT USE COSMOS WITHIN YOUR ORGANIZ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OR LICENSE ARRANG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The author assumes no responsibility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-Typ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__________________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_______  Monitor Type ____________   Math Ch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, 32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, 7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22, 30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21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13, 25, 26, 27, 28, 29, 30, 31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, 1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 1, 5, 6, 10, 14, 28, 29, 30, 33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, 7, 11, 15, 25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3, 7, 8, 9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4, 8, 10, 14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3, 10, 16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8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7, 9, 10, 11, 12, 15, 16, 17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, 2, 3, 5, 6, 13,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2, 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, 13, 1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4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, 4, 7, 8, 9, 16, 17, 3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2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5, 6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ms, 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, 1,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iga-Beta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hip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4, 1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1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, 7, 8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key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5, 6, 12, 13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2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1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, 1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12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, 1, 9, 10, 12, 27, 29, 3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2, 3, 5, 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geus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 Leave Trail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, 4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, 1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, 2,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7, 8, 9, 10, 11, 1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10, 12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11, 19, 21, 28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1, 2, 3, 4, 5, 6, 9, 10, 11, 12, 13, 14, 16, 17, 21, 23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9, 32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, 25, 29, 31, 33, 35, 36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sti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4, 10, 1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1, 20, 24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2, 3, 12, 21, 23, 27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11, 12, 25, 26, 27, 29, 31, 33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2, 23, 26, 29, 31, 33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1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27, 29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2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2, 3, 16, 23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2, 3, 5, 6, 13, 21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' Updat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11, 20, 26, 32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1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8, 18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, 9, 1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FIL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, 1, 5, 6, 10, 14, 15, 18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1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, 3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2, 3, 5, 6, 9, 3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27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1, 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33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1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, 9, 10, 17, 26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, 2, 3, 4, 9,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, 17, 18, 19,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2, 3, 4, 5, 6, 29, 31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, 2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4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, 31, 33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, 33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, 1, 11, 12, 16, 17, 18, 19, 20, 21, 22, 23, 25, 27, 28,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6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, 1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, 1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2, 3, 4, 5, 6, 13, 16, 18, 19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3, 9, 11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4, 5, 8, 9, 10, 11, 12, 17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mpile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1, 12, 17, 18, 24, 26, 27, 29, 32, 35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1, 2, 3, 4, 5, 6, 2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1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2, 3, 13, 23, 24, 2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, 2, 3, 5, 6, 13, 19, 21, 28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1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, 4, 7, 8, 9, 16, 17, 3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5, 6, 11, 16, 17, 18, 20, 25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13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2, 3, 13,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9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3, 18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4, 10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, 10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2, 3, 4, 5, 6, 7, 8, 11, 18, 28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1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9, 12, 24, 3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2, 3, 5, 6, 9, 11, 26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2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, 1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2, 7, 15, 2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11, 12, 14, 1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r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s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1, 2, 3, 10, 13, 15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, 14, 15, 29, 35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1, 2, 3, 4, 5, 6, 7, 8, 9, 10, 11, 12, 13, 14, 15, 16, 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 22, 23, 24, 25, 26, 27, 28, 29, 30, 31, 32, 33, 34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1, 2, 3, 4, 5, 6, 8, 9, 10, 13, 14, 16, 24, 26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23, 28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, 4, 6, 7, 9, 10, 11, 13, 15, 24, 26, 27, 28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7, 9, 12, 18, 27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1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1, 19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, 19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1, 2, 3, 7, 9, 13, 15, 2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3, 15, 16, 22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tic, 6, 12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, 2, 3, 1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-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15, 16, 2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1, 21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, 28, 30, 31, 33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2, 3, 4, 5, 9, 10, 12, 1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3, 4, 9, 10, 11, 12, 16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20, 28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7, 13, 14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25, 26, 28, 29, 3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25, 29, 31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5, 7, 8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2, 3, 6, 7,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2, 3, 9, 1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, 19, 20, 21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, 16, 17, 1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3, 10, 15,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thes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, 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unction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wich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23, 2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1, 20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, 2, 3, 4, 8, 10, 12, 13, 14, 15, 16, 22, 23, 24, 26,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 29, 32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1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, 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9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2, 3, 5, 6, 7, 8, 9, 10, 11, 12, 13, 17, 32,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, 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2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7, 1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1, 15, 16, 23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38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3, 8, 15, 16, 21, 2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, 1, 15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,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11, 25, 26, 27, 29, 31, 3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, 8, 9, 13, 14, 17, 20, 26, 28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s, 1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10, 11, 12, 13, 24, 29, 31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21, 27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4, 8, 10, 12, 13, 14, 15, 16, 30, 31, 32, 33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,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1, 24, 25, 29, 33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3, 9, 10, 11, 12, 14, 17, 22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7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17, 25, 27, 31, 33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2, 3, 4, 7, 8, 10, 11, 12, 13, 14, 15, 16, 17, 18, 20,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, 25, 26, 27, 29, 30, 31, 32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11, 12, 17, 18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, 1, 10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, 7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13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, 1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, 16, 17, 18, 1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1, 2, 3, 4, 5, 6, 7, 8, 9, 10, 13, 14, 17, 19, 20, 23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, 27, 28, 29, 30, 31, 32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8, 19, 24, 28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20, 28, 29, 30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2, 3, 7, 8, 13, 15, 21, 23, 24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, 1, 5, 6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7, 8, 9, 10, 11, 12, 31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4, 9, 10, 17, 18, 33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17, 25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er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la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19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22, 25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2, 3, 11, 12, 15, 21, 25, 26, 31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GA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ic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iz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A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3, 15, 16, 22, 23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2, 3, 4, 5, 6, 7, 13, 14, 16, 18, 19, 20, 2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2, 3, 5, 6, 9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2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nperiodic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3, 4, 5, 8, 9, 10, 14, 16, 17, 18, 22, 3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1, 2, 3, 4, 9, 10, 14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'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2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26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1, 2, 3, 7, 9, 11, 12, 13, 20, 23, 24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8, 9, 11, 17, 18, 21, 26, 29, 30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1, 11, 19, 20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, 1, 5, 6, 18, 22, 27,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, 5, 6, 8, 12, 15, 18, 32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, 9, 1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2, 3, 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ic,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1, 11, 12, 17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9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2, 3, 4, 5, 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, 1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hel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,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2, 3, 8, 9, 2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, 2, 3, 4, 5, 8, 9, 10, 17, 25, 26, 27, 28, 29, 30, 31, 33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, 9, 17, 26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, 8, 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, 7, 8, 9, 14, 15, 24, 27, 28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, 24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1, 5, 6, 7, 8, 10, 15, 23, 24, 27, 28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, 14, 15, 29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3, 22,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, 1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1, 9, 10, 22, 23, 25, 29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9, 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, 10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1, 5, 6, 7, 9, 11, 12, 23, 2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15, 22, 27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1, 1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2, 3, 9, 10, 11, 12, 13,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7, 8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, 7, 8, 9, 10, 11, 12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1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2, 3, 5, 6, 19, 27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ch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eriodic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1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2, 3, 13, 23, 24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4, 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16, 17, 1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7, 2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, 7, 8, 1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2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, 7, 1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29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-Zoom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1, 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5, 6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Menu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, 17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2, 3, 5, 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n, 8, 9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grade, 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10, 12, 1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, 1, 25, 26, 27, 28, 29, 30, 31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, 8, 12, 23, 24, 27, 28, 29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-Tim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1, 4, 9, 10, 11, 14, 16, 24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, 25, 26, 29, 30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16, 17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fil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2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2, 3, 5, 6, 13, 19, 21, 28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1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, 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1, 2, 3, 5, 6, 7, 8, 9, 10, 11, 26, 27, 30, 31, 32, 33,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10, 11,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2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10, 17, 18, 19, 28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2, 3, 5, 6, 9, 11, 12, 13, 19, 21, 23, 24, 26, 28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2, 3, 6, 14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1, 2, 3, 4, 5, 9, 10, 11, 15, 16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8, 9, 10, 11, 13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, 28, 29, 3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11, 14, 15, 16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, 2, 3, 10, 11, 12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majo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, 2, 3, 5, 6, 8, 12, 13, 14, 16, 20, 21, 23, 24, 25, 27, 33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17, 24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, 7, 8, 11, 12, 13, 14, 15, 16, 17, 18, 24, 25, 27, 30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-Menu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19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, 1, 2, 3, 5, 6, 7, 14, 26, 27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, 1, 2, 8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al, 2, 3, 4, 13, 2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, 1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ie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2, 3, 4, 7, 14, 28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-displa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, 2, 3, 4, 8, 10, 12, 13, 14, 15, 16, 23, 24, 29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1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,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, 5, 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tic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3, 15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1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, 1, 2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2, 3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23, 24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, 2, 3, 4, 9, 10, 13, 14, 17, 18, 23, 25, 26, 28, 30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LE, 17, 19, 20, 25, 29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, 1, 2, 3, 10, 13, 14, 17, 20, 23, 24, 25, 26, 28, 29, 30,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5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2, 3, 5, 6, 1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1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1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'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3, 14, 16,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1, 5, 6, 7, 8, 9, 13, 14, 15, 22, 23, 24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, 1, 14, 19, 2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Typ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1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, 2, 3, 5, 6, 9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ly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1, 2, 3, 4, 5, 6, 7, 8, 9, 13, 15, 16, 17, 18, 19, 21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, 27, 28, 29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1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4, 10, 1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-Rise-Tim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2, 3, 4, 5,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, 2, 3, 5, 6, 13, 15, 23, 24, 26, 27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2, 3, 7, 8, 13, 23, 24, 27, 28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e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Mod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1, 14, 19, 20, 22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l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ing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2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4, 1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13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1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3, 4, 5, 6, 8, 10, 12, 13, 14, 15, 16, 22, 29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15, 1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