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.clu - (the final sol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ose still struggling with the demo,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operations to run the log file through to 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p 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Print the log  file demo.log.   Its comments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in the log file'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&gt; print dem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Start  Figment  with a  specified  seed for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gener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:&gt; Figment dem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ber 10 specifies a seed  that yiel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which the following instructions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tep the log file  with F9 or play it  rapid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ay" command.    The log  does  not track  wag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s so you enter those  manually when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"wager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gt;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layback  is  probably too  fast.   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ack with "i" or "I".  Restart the story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 command with a delay interval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play 5       ;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 first  wager is  a conflict  with  the be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equence defeats  the bear with no 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la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skip" means you hit the key labeled  "Retu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nter"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The second conflict is with the dwar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game plays out automatically to the en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