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RUN.EXE is the "runtime module" for IBM's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lows programs to be distributed in a much small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all such programs share the same cod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TRY TO RUN BASRUN.EXE!!  Programs that need BAS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cess it automatically. It is only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RUN accessible when the program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