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OMEPLAN is by:          CHUCK HERND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8494 Jesus Maria R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LAN version was written on an IBM compatibl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6.0 to draw and print floor plan type drawings on 9 p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Dot Matrix &amp; 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dequate resolution and aspect rati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to lear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'odometer' to show horizontal &amp; vert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pre-drawn furniture &amp; appliances in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t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ing of framing  (studs, jois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&amp; circ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la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t Screen size, or 1/8" per 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&amp; Deleting Elements from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&amp; print house plans. Most printers, VGA.  Lots of features. A.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, and don't want to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 are encouraged to pass a copy of HOMEPLAN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a Laser printed Manual,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atest maintena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