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TO STAT                    LICENSE.DOC                  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STAT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Richard J. Jones,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TALLING LOTTO STAT ON YOUR SYSTEM YOU HAVE INDICATED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RMS AND CONDITIONS. IF YOU DO NOT AGREE,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PROHIBITED. LOTTO STAT AND THE ACCOMPANYING PROGRAMS,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LLECTIVELY REFERRED TO AS LOTTO STAT ARE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J. JONES, THE AUTHOR MAKES NO WARRANTY EXPRESSED OR IMPL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INCLUDING BUT NOT LIMITED TO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PURPOSE, WITH RESPECT TO THESE 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AUTHOR BE LIABLE FOR ANY DAMAGES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SAVINGS, OR ANY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F OR THE INABILITY TO USE THIS SOFTWARE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AS BEEN ADVISED OF THE POSSIBILITY OF SUCH DAMAGES 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STAT is a copyrighted work protected by U.S. copyright la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ree or in the public domain. When it is distributed as Share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you may use it on a trial basis for thirty d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f you determine that it fits your needs and you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f you choose not to pay the registration fee, you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TO STAT after the initial trial period and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You may still keep copies of it and pass them on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give individual copies of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O STAT to your friends and associate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s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include all the files that make up LOTTO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and documentation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load LOTTO STAT to the public section of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Board System. Refer to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not place the software and/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group or commercial library or distribute it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ll copies of it without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der no circumstances may an unregistered version of LOTTO ST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a commercial business, corporate, govern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al, or other institutional or user group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purpose of evaluation on a sing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OTTO STAT may not be included with any other product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whatsoever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may not install your registered copy of LOTTO STAT on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may make as many backup copies of LOTTO STAT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erso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may NOT give, sell, or transfer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LOTTO STAT to any other person for any re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o version of LOTTO STAT may be rented or leased. Any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LOTTO STAT, which violates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nsidered a copyright violation, and prosecu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extent of the law. U.S. Government RESTRICTED RIGH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, duplication, or disclosure is subject to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orth in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icensee shall not use, copy, rent, lease, sell, modify,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except as provided by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use shall result in immediate automatic ter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LOTTO STAT is NOT free! You may try it out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nitial trial period of 30 days to determine if it fits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ntinue to use LOTTO STAT after the initial trial perio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. This method of software distribution is known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choose not to fix problems related to a special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software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not expressly granted here are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