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LEO.DOC  Version 1.2  8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Artie Carter, Grandin 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LEO was written initially to view the odds of winning the lot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rida since my comprehension of the stated odds of  1:13,983,816 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what.  I showed  TOLEO  to a few others, and was made awar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had a limited understanding of just how hard  it is  to  "hit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"!   So,  in hopes of allowing others the joy  of understanding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umbly submitted for your viewing and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OL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, type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up the program to R)andomly choose 5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will step you thru a continuing series of lotto "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ch the "selected" numbers to the computer's lotto pic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of three or more will cause the "Bucks Won" to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tches" box to show where it occured. (ie: 3, 4, 5, or 6 of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up the program to allow you to I)nsert your ow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nd bypass the "computer"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' n' (space and the letter n) to the command line will sh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lly music at the beginning.  It will always play when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: steps thru a series of different spee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many "games" without having to wait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: Pause ... Stops the fast pace of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: Reselects the random set of numbers. If you hold dow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n idea of just how "lucky" you are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every week.  If the set has any winning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pt 3 out of 6, the program pauses and will on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4 is pressed. This is so you won't run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: Used with the abov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: Swaps between the startup R and I setu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: Shows a text graph of the numbers (1..49) and thei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: Resets all counters to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: Used with the "I" startup option to signal you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: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: Used with the "I" startup option to move to next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: along with any other key that is not designa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, increments the selection process to the next "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PEED is set to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box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emingly wise ploy of the lottery board was to "donate f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ducational system in Florida.  This "ploy" makes even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ptical player say, "Well, even if I don't win, the money is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good' purpose".  On the back of the lotto "Play Slip"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TTO is a parimutuel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MUTUEL (defined by Websters Ninth New Collegiate Dictionary (C)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 betting pool in which those who bet on competitors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three places share the total amount bet mi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for th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key words "total amount" and "percentage for the manag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Florida, or any other state where lotto is leg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as allowed this "donation", take note of the finan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hools "before" and "after".  I (personal view here)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ase the "condition" has and will deteriorate.  This ver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has Biblical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 1 Timothy   6:9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rbs 11:17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rbs 2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erbs 23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can you say you haven't heard someone in the government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chools aren't getting what they thought should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(hopefully) show the numeric difficulty of at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combination.  To see for yourself that the program is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ner for which it is proposed, step thru a few sets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that the matches are checked accurately and anno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boxes.  Then run it in FASTEST mode for as long as you can 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"Hit the big one".  May you receive wisdom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oa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laced in the public domain.  The ONLY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ake up space on any disk it's placed.  If you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 I may be reached by leaving a note on  the  following  BBS'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Point is not a bbs, but can be reached thru the FIDON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netmail address 1:3649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Phone              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neds BBS           904-325-6558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Opus                 904-329-0081            1:3649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-7                904-659-2834            1:3649/0  1:3649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OC's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