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/     \                       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/        |                       /  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/                                /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/                             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/                             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 - - - -          - - - - -  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/           \      /           \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|             |/--\|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|   N A M E   |    |   V I E W   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|             |    |             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|             |    |             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\           /      \           /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 - - - -         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ver 3.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 Message Reader/Printer/Sorter which wi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highlight in reverse video every occurr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f every search word/name which is ente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 the support file search list.  Mess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an be printed immediately, or stored 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ny of 20 user defined archiv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REQUIRES DOS 2.11 OR LAT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iles included in NAMEVIEW version 3.0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AMEVIEW.EXE      - The main program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AMEVIEW.DAT      - A sample of the type of file used to suppor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NAMEVIEW.EXE.  You'll have to write your own .D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ile(s) or modify this one in order for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rogram to search for your list of names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other w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AMEVIEW.DOC      - This documentation file.  Do not be intimida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y the size of the DOC file.  There is much mo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nformation in the documentation than you need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run the program.  The only MUST READ section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e chapter on Set Up.  The rest of the informa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ion has been made available for those who woul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like to know more about the program, its numerou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eatures, and how it ru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MO.KDM          - A file included so you can immediately run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quick demo of NAMEVIEW.  It includes inform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on what is new for this version, a quick tutori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on what you need to know to use NAMEVIEW, and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ew actual messages to let you see how NAMEVIEW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really wor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MOVIEW.BAT      - A batch file which will start NAMEVIEW and run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emo using the other files provided for this pur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ose.  Type DEMOVIEW + &lt;ENTER&gt; for the demonstra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ADME.1ST        - An ASCII file containing any last minute documen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ation corrections or other information that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hould be aware of (may not be presen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D.COM           - A simple text editor (by Tom Kihlken of PC maga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zine).  TED is distributed free with this packag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o make it easy to write and/or modify your NAME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VIEW.DAT file.  TED is not a part of the NAMEVIEW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D.DOC           - Documentation for the TED text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NAMEVIEW Document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documentation file can be easily printed by using your DOS PRI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and.  Line your paper up so that your printer's print head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proximately one inch down from the page perforation.  If started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manner, NAMEVIEW.DOC will print with one inch top and botto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rgin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COPYRIGHT NOT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opyright 1990 - 92 b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Ray Co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17410 Huntersgl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Humble, TX  77396-162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713-454-607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NAMEDROP and NAMEVIEW set of programs are copyrighted and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main my property.  This program is not FreeWar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may use, copy, and distribute the NAMEDROP and NAMEVIEW sharew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gram files provided th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.  ALL of the original files are included WITHOUT MODIFICAT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en you copy and distribute the shareware version of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ogram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.  You do not charge for use, copying, or distribution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.  Registered versions of NAMEVIEW are not to be distributed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ut backup copies may be made for your own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you find that the NAMEVIEW program is useful, saves you tim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in general makes your message hunting easier, you can register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one of two ways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1.  You can become a life-time user for a registration fee of $10.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is a "paper" registration only.  The shareware version is ful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tional, so no "registered" version will be sent with a $10 regis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ratio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  If you would like a personally serialized copy of NAMEVIEW (be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ssage is also removed) then send $15 with your registration. 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will be sent a personal copy of the latest versio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ither type of registration entitles you to download and use any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 future versions which you find on your BBS system.  If you wa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upgrade to a later version of your personally serialized copy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n send $5 for this servic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 have spent countless hours writing, revising, testing, documenting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ploading, etc., this program - hours which I could have spent 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enealogy!  It is also very reasonably priced.  If you try NAMEVIE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decide to use it regularly, the only ethical thing to do is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gister.  Your only other choice is not to us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form is provided in Appendix E (last page of documentation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your convenience in registra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AMEVIEW BBS Message Searching/Reading/Storing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age #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  Backgrou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.  Glossary . . . . . . . . . . . . . . . . . . . . . . . . 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.  What is NAMEVIEW . . . . . . . . . . . . . . . . . . . . 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.  Program speed considerations . . . . . . . . . . . . . .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  Quick Star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.  How to run a quick demo. . . . . . . . . . . . . . . . . 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.  NAMEVIEW Conventions . . . . . . . . . . . . . . . . . .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  Set Up - Preparing to Use NAMEVIEW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.  Saving your message downloads. . . . . . . . . . . . . . 9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.  Converting *.MSG files, Blue Wave packets, etc . . . . . 1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.  The NAMEVIEW.DAT Data File in General. . . . . . . . . . 1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.  NAMEVIEW.DAT file - Message Format Section . . . . . . . 1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.  NAMEVIEW.DAT file - File Name Section. . . . . . . . . . 1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.  NAMEVIEW.DAT File - Search List Section. . . . . . . . . 1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.  Sample NAMEVIEW.DAT File . . . . . . . . . . . . . . . . 1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.  NAMEVIEW.DAT File Tips . . . . . . . . . . . . . . . . . 1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.  Floppy disk set up . . . . . . . . . . . . . . . . . . . 1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j.  Hard disk set up . . . . . . . . . . . . . . . . . . . .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.  Start Up - How to start NAMEVIEW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.  Command Line Entries . . . . . . . . . . . . . . . . . . 18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.  Command Line Parameters. . . . . . . . . . . . . . . . . 18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.  Configuration Line Parameters. . . . . . . . . . . . . . 2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.  File Menu Operation. . . . . . . . . . . . . . . . . . . 2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.  Set Up Menu Operation. . . . . . . . . . . . . . . . . . 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.  Program Operation - How to use NAMEVIEW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.  Information Line - Action Messages . . . . . . . . . . . 2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.  Information Line - Additional Message Lines Incication . 2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.  Information Line - Messages Processed. . . . . . . . . . 2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.  Information Line - Names Found . . . . . . . . . . . . . 2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.  Information Line - Hot Key Area. . . . . . . . . . . . . 2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.  Help System. . . . . . . . . . . . . . . . . . . . . . . 2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.  Early Termination of Program Execution . . . . . . . . . 27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.  Normal Program Termination . . . . . . . . . . . . . . . 2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.  NAMEVIEW Featur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.  Active Parameter Switching . . . . . . . . . . . . . . . 28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.  AutoLoad Feature . . . . . . . . . . . . . . . . . . . . 28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.  Automated Caps Lock/Num Lock Adjusting . . . . . . . . . 28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.  Automatic DESQView Detection . . . . . . . . . . . . . . 29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.  Book Mark Feature. . . . . . . . . . . . . . . . . . . . 29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.  Command Line Interface . . . . . . . . . . . . . . . . . 29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.  Custom Message Screen Colors . . . . . . . . . . . . . . 29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.  Display Adapter Detection. . . . . . . . . . . . . . . . 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.  Enhanced DAT File Capability . . . . . . . . . . . . . . 3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j.  Error Message Display. . . . . . . . . . . . . . . . . . 3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k.  Escape Key Function. . . . . . . . . . . . . . . . . . . 3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.  Extended Keyboard Interface. . . . . . . . . . . . . . . 3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.  Fail Safe Message Processing . . . . . . . . . . . . . . 3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.  Floppy User Enhancement. . . . . . . . . . . . . . . . . 3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.  Force Mono Function  . . . . . . . . . . . . . . . . . . 3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.  Help System. . . . . . . . . . . . . . . . . . . . . . . 3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q.  Intelligent End-of-File Detection. . . . . . . . . . . . 3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.  Line Wrap Check. . . . . . . . . . . . . . . . . . . . . 3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.  Mark File Option . . . . . . . . . . . . . . . . . . . . 3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.  Message Display Mode . . . . . . . . . . . . . . . . . . 3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.  Message File Deletion Option . . . . . . . . . . . . . . 3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.  Message Review Keys. . . . . . . . . . . . . . . . . . . 3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.  Name(s) Found in Message Indication. . . . . . . . . . . 3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x.  NoEcho Mode. . . . . . . . . . . . . . . . . . . . . . . 3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.  Print Device Customizing . . . . . . . . . . . . . . . . 3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z.  Print Message (using "P"). . . . . . . . . . . . . . . . 3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a. Print Message (using "F"). . . . . . . . . . . . . . . . 3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b. Reverse Read (Back Up) Command . . . . . . . . . . . . . 3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c. Search List Tailoring  . . . . . . . . . . . . . . . . . 3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d. Search Parameters  . . . . . . . . . . . . . . . . . . . 3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e. Smart Point &amp; Shoot Download File Selection. . . . . . . 3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f. Sort Files:  User or Default Naming. . . . . . . . . . . 3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g. Sort Files:  Writing to Disk . . . . . . . . . . . . . . 3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h. Sound. . . . . . . . . . . . . . . . . . . . . . . . . . 3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i. Special Search . . . . . . . . . . . . . . . . . . . . . 3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jj. Upper Case Check . . . . . . . . . . . . . . . . . . . . 3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pendix A - Ways to Write Your NAMEVIEW.DAT f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.  Word Processing Software . . . . . . . . . . . . . . . . 38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.  TED. . . . . . . . . . . . . . . . . . . . . . . . . . . 3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pendix B - Problems and Error Messages. . . . . . . . . . . . . 39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.  Information Line Messages. . . . . . . . . . . . . . . . 39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.  Miscellaneous Problems . . . . . . . . . . . . . . . . . 39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.  Specific Error Messages. . . . . . . . . . . . . . . . . 4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pendix C - Upgrade Enhancements . . . . . . . . . . . . . . . . 4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pendix D - Registration and Support . . . . . . . . . . . . . . 49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.  Registration form. . . . . . . . . . . . . . . . . . . . 5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.  Upgrade form . . . . . . . . . . . . . . . . . . . . . . 5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***  Background  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Gloss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urrent File - The file which was most recently chosen from the Smar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int &amp; Shoot file listing.  The full path and filename will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played on both menu screens.  In addition, it will be displayed 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ort File List Help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wnload File - a file downloaded (captured) from a BBS which con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ains multiple messages.  Your modem software may call this a captu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or a log file.  For maximum efficiency, select the BBS op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continuous read while capturing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Menu Option Screen - the first screen you see on loading NAME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IEW (if the AutoLoad command line parameter is not used).  This men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used to change directories, list and choose download files, l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choose DAT files, toggle the AutoLoad parameter, and when ap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icable, delete or mark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 Screen - any of the three help screens which can be called up 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it - occurs when one of your search words is found in a message th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contained within your downloa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ssage(s) - the individual message(s) which are contained with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r downloa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ssage Format Block - a four (optionally five) line section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AMEVIEW.DAT file which contains one or more filename extensions,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rst Line key word(s), the Subject Line key word(s), the Last Li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ey word(s) of each message, and optionally, a Configuration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ssage Screen - the screen seen while you are reading messages.  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cludes 24 lines for message viewing plus an Information Line at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tt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ssage Unit - a "message" created by NAMEVIEW to contain the "Over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low" from a previous message which exceeded 238 lines in leng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gram Disk - for floppy disk users; the disk on which yo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AMEVIEW.EXE and NAMEVIEW.DAT files are ke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gram Files -  refers collectively to NAMEVIEW.EXE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AMEVIEW.DAT; it does not include the download file or any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s written by NAMEVIE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earch Name(s) - this term is synonymous with "search word(s)".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nce NAMEVIEW was originally designed for use by genealogists,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y are principally interested in searching for names, this te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occasionally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arch Word(s) - (a) word(s) from the list you create i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AMEVIEW.DAT file.  All messages in the download file will be search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d to see if they contain any of the search words.  Search word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nonymous with search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t Up Menu Screen - seen only after a download file has been chos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from the File Menu Option screen or the AutoLoad feature) and i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X" command line parameter is not used.  This menu is used to en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ecial Search items, and to change operating parameters, if desired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ior to searching and reading the downloa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rt Files - The user defined filenames which are stored in and rea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rom the NAMEVIEW.DAT (or NAMEVDAT.*) file(s) and assigned to the 1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tion keys (and 10 ALT + Function keys).  Individual messages 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ded to these files at the user's discre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What is NAMEVIEW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AMEVIEW is a message reader/printer/sorter combined with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arch capabilities of NAMEDROP (primarily a searching program).  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as originally created so that genealogists could read rapid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rough large download files with the program highlighting all in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nces of names/words contained in an essentially unlimited (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ze) search list.  NAMEVIEW is adaptable enough to be useful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yone who needs to search message downloads for large or sma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umbers of interest items.  While using NAMEVIEW to read message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can select output of individual messages to the printer, or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y of 20 user definable Sort Files.  As program operation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arching are quite fast, your time saved in searching for importa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ords/names with this program will probably be substanti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implicity of set up and use were foremost in my mind whe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gram was written.  Only one support file is necessa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NAMEVIEW.DAT, to be detailed later) regardless of the number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ssage formats which will be searched.  Also, there is no practic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mit to the number of search words (also stored in the NAMEVIEW.D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), so the program need only be run once for each downloaded 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be 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rogram Speed Consider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peed of operation was, in most cases, the primary consider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uring the programming of NAMEVIEW.  My objective was to make use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y time available for searching.  While you are viewing and paging/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rolling through an onscreen message, NAMEVIEW is rapidly scann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head finding and searching the next message to be presented. 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st cases, the search will probably be completed before you 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nished with the present message, making the next message immediate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y available whenever you ask for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re are, however, many variables which will affect the spe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t which NAMEVIEW will do its job.  Microprocessor speed, disk spe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hard or floppy), the number of names in your search list, the siz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each message in your download file, and other choices that can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made from the menu will all affect the speed of operatio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AMEVIEW's work is disk intensive, as it is constantly read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rough your download file.  Thus, the biggest difference in progra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eed depends on whether you are using a floppy or a hard disk sys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em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AMEVIEW is not a throughput program.  Once it is started, 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esn't work steadily until it is finished.  Instead, it accep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put from the operator as to when to continue after a message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ented onscreen.  For this reason, no benchmark tests are real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ssible.  If you have an 8088 system running at the origin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.77MHz, you may not be overly impressed with program speed.  If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ve an 8088/8086 running at 10MHz, program speed becomes more im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sive.  If you have an 80286 or better machine, regardless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eed, hold on to your ha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***  Quick Start  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How to run a quick dem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ough files have been included in the NAMEV###.ZIP set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able you to run a quick demo of the program prior to setting u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r own NAMEVIEW.DAT file.  You will need the NAMEVIEW.EXE file,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AMEVIEW.DAT file provided (which happens to include my own list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ames), the DEMOVIEW.BAT file, and the DEMO.KDM file (a tutori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bined with a set of sample messages to show you what the progra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do with them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loppy disk us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lace these four files on one disk and place the disk in dri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.  Make sure that drive A is the default drive if you have more th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e floppy drive.  If you are looking at the DOS prompt on yo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reen, merely typing "A:" (don't include the quotes, just typ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and the colon!) followed by the &lt;ENTER&gt; key should do it.  Se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r DOS manual for details on default drives if you have ques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rd disk us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lace all four files in the same subdirectory on your hard disk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n make that drive and subdirectory the current one.  If you ha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estions on making subdirectories (MKDIR or MD) and/or chang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rectories (CHDIR or CD), see your DOS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 us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w type "DEMOVIEW" (again, don't type the quote marks, typ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ord between quotes) and press &lt;ENTER&gt;.  A short instruction scre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give you enough directions to get started, and then NAMEVIE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be loaded.  Once the Set Up menu is onscreen, you can experim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th the menu selections if you like by pressing any highligh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etter until the setup shows the desired options.  You can get hel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y pressing "H", and in fact, most of the program's operation can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derstood by looking through the three available help screens (&lt;Esc&gt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ets you out of Help).  When you are ready to start, press &lt;ENTER&gt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the demo program will beg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first "message" you will see is a "what's new" rundown 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urrent version.  This is followed by a tutorial section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amiliarize you with the NAMEVIEW commands.  When you have finish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th the tutorial, you will see some actual messages which will sho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w NAMEVIEW's highlighting normally works.  When all messages ha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en seen, the "Last Message.." action indicator will appear.  Pre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&lt;Esc&gt; key to exit NAMEVIEW, or "M" to go back to the "File Men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Options" scree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you like what you saw on the demo, then continue on with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t up chapter so you can customize the program for your own us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NAMEVIEW Conven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section pulls together many items which are found scatter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roughout the documentation file.  Use it to help your overa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derstanding of what NAMEVIEW needs to give you the most benef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rom its features, or as a quick answer to questions which may co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p from time to time.  Information is available in more detail i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dividual sections covering these i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pport Files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only support file NAMEVIEW requires is NAMEVIEW.DAT.  It ma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so use NAMEDROP.DAT if you have one, or you may create addi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ional support files (usually so you can use different searc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s) using the naming convention NAMEVDAT.*.  NAMEVIEW.D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ust be in the default drive and directory when NAMEVIEW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wnload Files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may name your download file anything you want, but it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uggested that you use mmmdd.xxx format where mmm is a thre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aracter month identifier, dd is a two digit day (of the month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dentifier, and xxx is a file extension which is found in 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least one of the Message Format Blocks in your support file.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naming convention must be used for the AutoLoad feature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ork.  If you use another naming convention, do not use the "!"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$", or "#" characters.  NAMEVIEW needs to have these character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served for its own use.  Also, filenames should not be ov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ven characters long (to the left of the period), as NAMEVIEW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eeds to add an additional character at ti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ssage Format Blocks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se are in your support file(s) and tell NAMEVIEW how you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ssages are configured.  You must have at least one, and up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en can be stored in each suppor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must have a Message Format Block listing a particular f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ame extension before a file using that extension will show u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the file list to be loa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ommand Line Parameters -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     =  Activate (A)utoLoad featu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dddd  =  Set Custom Message Screen (C)olors as specifi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      =  Force Display into (M)ono mod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d     =  Set (P)rint device as specifi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X      =  Start reading without stopping at Set Up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figuration Line (in Message Format Block) Parameters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  Display  default is - Messages containing SEARCH WORD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  Upper Case Check    - default is Y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  Line Wrap Check     - default is Y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  Sound               - default is OF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  NoEcho Mode         - default is 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l Configuration parameters return to their defaults when a new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wnload file is loaded, unless a Configuration Line in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ppropriate Message Format Block dictates otherwi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***  SET UP - Preparing to Use NAMEVIEW  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aving your Message Downloa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 will not attempt to cover the use of a modem and communica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ions program in downloading message files.  There are, however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ertain conventions which must be followed, and others that 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commended in order for NAMEVIEW to function cor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al into your BBS and set your terminal program to capture (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g) to file.  Then download your messages by using the (BBS) comm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read messages without stopping.  For ease in cataloging, it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ggested that your capture file be named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MMDD.NNN    (example - JAN01.TR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where -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MM  =  the first three letters of the month (i.e. JAN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D   =  the two digit day of the month (i.e. 01,28, etc.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NN  =  a three letter abbreviation of the conference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BS from which the message file was downloade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(i.e. NGC for National Genealogical Conference, KDM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or The Kingdom BBS, etc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 example, a file which you download from the Kingdom BBS 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January 1, would be named JAN01.KDM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:  This format is mandatory if you plan on using the Autoloa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eature!  In addition, the exclamation point (!), the pound sign (#)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the dollar sign ($) are reserved filename characters to be u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y the NAMEVIEW program only.  If you use these characters, certa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AMEVIEW features will be negated, and the program's usefulness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will be greatly reduc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you don't ever plan on AutoLoading, then the format describ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bove is not mandatory, as any filename will work.  It will, however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reduce confusion and help catalog your download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you choose to use another filename format, it is recommend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t the length of your filename (the portion to the left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period") be restricted to seven characters or less.  Certain fea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ures of NAMEVIEW cause download file names to be changed by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dition of a character.  If your filename is eight characters long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eighth character is replaced with NAMEVIEW's special character.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other NAMEVIEW features remove the extra character, NAMEVIE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does not replace the originally deleted eighth charact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filename extension (portion to the right of the "period")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one place where you must be consistent.  The extension that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 MUST be found in the first line of one of the "message form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locks" (see the next section for details) stored in the NAMEVIEW.D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.  Otherwise, NAMEVIEW will not show the file in the selec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st, and you will not be able to read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onverting *.MSG files and Other Forma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you download messages as a "point" or via a "mail handler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n your messages may be saved individually in *.MSG or simila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format, or in a special continuous format such as a QWK packet.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AMEVIEW will not work on files saved in these special formats, bu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veral programs are available which will convert them to a con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inuous ASCII format file which is compatible with NAMEVIEW.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llowing programs have not been tested by me, but the inform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sted has been taken from message traffic describing their us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gram      U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     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AVECHO      combines *.MSG files into 1 continuous ASCII f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xport      combines *.MSG files into 1 continuous ASCII f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2T          converts BlueWave packets to continuous tex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QWKTXT40     converts QWK packets to continuous tex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ARDCOPY     (unknown - but designed for NAMEVIEW compatibilit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NAMEVIEW.DAT Data File in Gener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discussing the NAMEVIEW.DAT file, all items apply to an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pport file which you create for use with NAMEVIEW.  There is n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mit to the number of support files you can create and use wi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AMEVIEW.  The only requirement is that additional support files mu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llow the naming scheme of NAMEVDAT.*.  You can use anything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ke for a file extension, but a numbering (NAMEVDAT.1, NAMEVDAT.2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tc.) or lettering (NAMEVDAT.A, NAMEVDAT.B, etc.) system is recom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nded for easier cataloging.  Support files in general will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ferred to as DAT files, even though your file name extension may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ther than D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AMEVIEW.DAT begins with an optional Comment Line.  If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ent Line is included, it must begin with the "@" character, s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AMEVIEW will recognize it as a comment, and consist of no more th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8 characters.  When the DAT file list is onscreen, this comment ma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 displayed for the DAT file which is highlighted by pressing "R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Remark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fter the optional Comment Line, the NAMEVIEW.DAT file consis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three sections:  the Message Format section, the File Name sec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ion, and the Search List section.  Users of NAMEDROP, who ha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ready made a NAMEDROP.DAT file, will find that the formats are ve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milar.  The only differences between the two are the addition of 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tional Configuration Line in each Message Format Block, and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Name section in the NAMEVIEW.DAT file.  In fact, if NAMEVIE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nnot find a NAMEVIEW.DAT file, it will automatically look for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AMEDROP.DAT file and use it if it is available!  If you add a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1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ame section to a NAMEDROP.DAT file, it can be used by both NAMEDRO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nd NAMEVIEW (NAMEDROP will ignore the File Name section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erhaps the easiest way to make your personalized NAMEVIEW.D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, once you have read over the following instructions, would be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ad the NAMEVIEW.DAT file provided with the demo and simply make an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cessary changes.  Several message format blocks are included i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ample, and chances are that one of them will work with the messag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mat your BBS u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AMEVIEW.DAT File - Message Format Se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Message Format section is composed of one or more (max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0) Message Format Blocks.  If you download messages from only o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ference or one BBS, or if all of your download files will hav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ame format, regardless of source, then you may need only one messag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mat block.  Multiple message format blocks are necessary only i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download messages of more than one format, or if you desi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fferent configurations, as defined in the Configuration Line (we'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ing to that!), for different files.  In this case, a separa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message format block is needed for each different forma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first line of your NAMEVIEW.DAT file (other than a Comm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ne) will be the first line of your first (and possibly only) Mes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age Format Block.  The first line of a Message Format Block lis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ilename extension(s) which you use for message download fil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which are formatted in accordance with that message format block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complete Message Format Block (MFB) is composed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ample MFB      Explanation (NOT part of the NAMEVIEW.DAT file!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    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S             - the filename extension(s) using this format bloc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rom:           - First Line key word (or group of character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bject:        - Subject Line key word (or group of character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Origin:      - Last Line key word (or group of character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ULSE           - Configuration Line (optional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~               - separates multiple message format blocks (use ^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tart filename section if only one message forma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lock is us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r First Line key word should be a word (or group of charac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rs) which is consistently found at the beginning (on the leftmo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de of the top line) of each message contained in your downloa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.  This entry is used by NAMEVIEW to determine the beginning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ach message in turn to be searched.  Some typical First Line ke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ords are:  "From:", "Message #:", "Date:", "Msg #: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r Subject Line key word should be a word (or group of charac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rs) which is consistently found at the beginning of the line th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tes the subject of each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1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r Last Line key word should be a word (or group of charac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rs) which is consistently found on the leftmost side of the la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ne of each message contained in your download file.  This entry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used by NAMEVIEW to determine the end of each message being searched.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though the line found containing your Last Line key word is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arched, this line is written to any Sort files chosen, is prin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either Print option is chosen, and is shown onscreen, if appli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Configuration Line is optional and can contain as many or 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ew (or none!) of the letters D, U, L, S, and E as you desire.  An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etter placed on a Configuration Line will cause the parameter con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olled by that letter (covered in the Configuration Line Paramet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ction) to be toggled to the opposite of the default setting when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with an extension listed in that same Message Format Block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aded.  See the Configuration Line Parameters section for mo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tails about the use of these sett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name extension(s) (on the first line of each Message Form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lock) must be in UPPER case.  Upper and lower case MUST BE ACCURA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entering the rest of your message format block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:  If your downloaded messages have NO key word which consistent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y appears on the leftmost side of the last line of each messag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n leave a blank line (with NO spaces) for the Last Line key word.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this case, you will have to run NAMEVIEW with NoEcho mode toggl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 while reading download files which use this Message Format Bl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:  The entry for "Last Line key word" (" * Origin:" in samp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bove) must be entered EXACTLY as it appears in your messages. 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UST INCLUDE ANY LEADING SPACES, IF ANY, WHICH APPEAR ON THIS LIN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f NO leading spaces precede your key word, then DON'T include them.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AMEVIEW will not be able to correctly identify individual messag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f this is not don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:  Although the term "key word" is used in the descriptions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parameters discussed above, do not be misled.  It is not neces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ary for these "key words" to end with a space character or to con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st of a complete word (some users have been under the impress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t the space was necessary so NAMEVIEW would recognize the "ke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ord" as a stand-alone word).  If your "key words" end with a colon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 most of them do, then using the colon character as the last char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cter of your "key word" will work fine.  Using as many characters 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sistently appear at the end of each message will improve NAME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IEW's accuracy in defining message sepa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ter up to ten message format blocks as necessary for yo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eds.  Use a single tilde (~) on a line by itself to separat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ceding message format block from the next message format bl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1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NAMEVIEW.DAT File - File Name Se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second section of the NAMEVIEW.DAT file is the File Na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ction.  A single caret (^) on a line by itself signals the end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Message Format Block section and the start of the File Na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ction (the caret should be in between your last Message Form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lock and the first file name you wish to assign).  You can enter u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20 file names, which will be assigned to function keys 1 - 10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n to ALT + function keys 1 - 10 in the order in which they 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und in the .DAT file.  The file name section is composed as fol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ample Block    Explanation (NOT part of the NAMEVIEW.DAT file!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    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^               - signals start of file name section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:\NGC\SENT     - first file name  (assigned to F1)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:RECEIVED      - second file name (assigned to F2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_CHECK        - third file name  (assigned to F3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_ANSER.       - fourth file name (assigned to F4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GENERAL.DAT     - last file name   (assigned to F5, as 5th filename)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~~              - signals end of File Name section and start of nam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(search) list section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you enter file names without an extension, as in the fir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ree file names in the example above, NAMEVIEW will automatical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d the extension "NMV" (NaMeView).  If you would prefer not to ha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default extension added, simply end your file name with a period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 in the fourth file name assigned above (TO_ANSER.).  If you wa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r own extension on your file name, simply enter the full file na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+ extension, and NAMEVIEW will assign your full file name, as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GENERAL.DAT"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the above example, only five file names are assigned from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T file, but the first 10 functions keys will all be assigned a 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ame.  If you enter any number of file names less than 10, the re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ining file names (up to a total of 10) will be assigned the progra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default names of the function key pressed + the extension "NMV"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ice also that full drive and path specifications can be giv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 well as file names.  Any file name entered without a path will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ritten to the default drive and subdirectory, but any file na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tered with a [drive][path] will be written to in accordance wi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ose directions.  Your file name entries can be checked at any ti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y calling the (Filename) Help Screen.  All file names are shown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ir complete format (the last 24 characters are shown, if yo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tries are longer than that) on the NAMEVIEW Filename Help page (se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 section for detail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1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th a File Name section in your NAMEVIEW.DAT file as describ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bove, file names would be assigned to the 10 function keys as fol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1 -  C:\NGC\SENT.NMV  (default extension added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2 -  A:RECEIVED.NMV   (default extension added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3 -  TO_CHECK.NMV     (default extension added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4 -  TO_ANSER.        (no extension added - suppressed with period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5 -  GENERAL.DAT      (your extension added, as it was specified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6 -  F6.NMV           (default filenames and extension used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7 -  F7.NMV            remainder of files, as no more filenam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8 -  F8.NMV            were specified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9 -  F9.NMV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10 - F10.NM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NAMEVIEW.DAT File - Search List Se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last section of the .DAT file is your search list.  The e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the File Name section and the start of the Search List is signal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y a double tilde (~~) on a line by itself.  Each search list ite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or name) is placed on a separate line.  Search words may consist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y sequence of characters (letters, numbers, and punctuation) whi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wish to find.  Search words may be entered in UPPERCASE, low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ase, or MiXeD Case, as only the sequence of characters is important.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re is no practical limit on the length of a search word, and the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no practical limit on the number of search words in your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re than one word can be entered on the same line as a sing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arch list item.  For example, if you use Family Roots software,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ould like to be shown all instances of "Family Roots" as you rea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ssages, then "Family Roots" (without the quote marks, of cours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hould be entered on a line by itself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AMEVIEW is not confused with multiple occurrences of the same sear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ord in separate entries.  In other words, you can have the follow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tries in your search list without causing proble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rt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ut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rth Carolin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uth Carolin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rolin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irgini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est Virgini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1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ample NAMEVIEW.DAT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order to clarify the above separate examples, a comple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almost) NAMEVIEW.DAT file is given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AMEVIEW.DAT    Explanation (NOT part of the NAMEVIEW.DAT fil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    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@Sample comment     - Comment line (optional, up to 78 character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S PAS KDM     \     (notice that more than one file name extens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rom:             \    may be included in a MFB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bject:            -  First Message Format bloc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Origin:        /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               /   - (Configuration Lin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~                   -  Divider for additional format bloc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PC             \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sg #:            \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pic:              -  Second Message Format bloc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Origin         /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               /   - (Configuration Lin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~                   -  Divider for additional format bloc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DH MSC         \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ssage #:        \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bject:            - Third Message Format bloc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Origin:        /   (contains NO Configuration Lin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^                   - signals start of File Name section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NT            \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CEIVED          \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_CHECK            - File Name sec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_ANSER.         /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ENERAL.DAT     /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~~                  - signals start of Name List section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cher          \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twood            \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                   - Name List (Search List) sec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                 /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               /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.     (names until list is completed - no end marker required!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:  In the above example, the AutoLoad feature (to be described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detail later) would initially load a file with the extension TRS.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ccessive attempts to AutoLoad files would search for files wi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tensions of PAS, KDM, HPC, EDH, and MSC (in that ord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n you have completed your NAMEVIEW.DAT file, save it in ASCI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mat.  See Appendix A, "Ways to Write Your NAMEVIEW.DAT File"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 in doing this if you have ques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1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NAMEVIEW.DAT File Tip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you have a name with several spelling variations (for ex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mple, BASYE, BASEE, &amp; BASEY) you can easily put all variations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your search list, as the number of entries is essentially unlimited.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y doing so, you'll catch a message containing your name regardle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which version the originator used.  Although there is no re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ason to do so, I put all of the primary spellings of my names 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beginning of my list.  The secondary spellings are started when 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ve finished entering all of my primary o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tering just the root of a name will probably result in n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nds at all.  If you tried to cover the three variations given abo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 BASYE by using BAS as one of the search items, your search woul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 unsuccessful.  NAMEVIEW does not find imbedded words (example:  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not find "the" in "theatre").  A "hit" is made only when it is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nd-alone 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ther items you may want to consider putting in your sear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st are county names, city names, the name and/or abbreviation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r favorite genealogy program, and things like LDS.  If there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yone on your echo who's messages are always of interest to you, pu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ir full BBS name in your search list.  If you like to read mes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ages addressed to ALL, then figure out the spacing which will appea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 your messages' TO line.  For example, you would enter someth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ke "To:    ALL" in your search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ware of search words which may turn out to be a nuisance. 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, I have the names "Page" and "North" in my list.  Every ti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re is a reference to a page number, or North Carolina, etc. I ge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hit during my search.  Even when I check for uppercase (see fea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ures section), there are still many useless hits on the Page (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bvious reasons) name.  It's up to you to decide if a name like th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important enough to keep in your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e the Search Parameters description in the Features chap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information which may give you additional ideas on what needs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 included in your search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you have only one Message Format Block, including NMV (or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tension you choose to use with your sort file names) in the fir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ne will enable you to use NAMEVIEW to read any of the Sort Fil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ich you save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Floppy Disk Set 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AMEVIEW works fine on a floppy disk system, but there will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mitations on the size of the download file that can be handled d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the limited capacity of a floppy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you have two floppy disk drives, one drive can be used ini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ially to load the program.  The same drive can then be used to 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1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r download file, and the second can be used to write your Sor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s (specify the correct drive when entering file names in yo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DAT fil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any floppy configuration, your floppy drive light will prob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bly seem to light up at unusual times.  This is normal, as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gram will be continuously reading and searching for the nex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ssage until it is found and read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Hard Disk Set 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AMEVIEW works best on a hard disk system due to the speed ad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ntage and the numerous ways in which the files can be set up.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mplest set up is for all files to be in the same directory.  If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ire, the program, DAT, download, and sort files can all be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parate directories, depending on how you like to manage your har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disk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:  The only hard set up requirement is that your NAMEVIEW.D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MUST be in the default drive and directory when you start NAME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IEW.  NAMEVIEW will not search your DOS path until it finds yo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AMEVIEW.DAT fil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1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***  Start Up - How to start NAMEVIEW  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Command Line Entr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start NAMEVIEW from your DOS prompt simply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[drive][path]NAMEVIEW &lt;EN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 additional parameters are required to start the program.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rive and path parameters are only necessary if you wish to loa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AMEVIEW from other than the default drive and/or directory. 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uld also be done via your DOS PATH command if you prefer.  Addi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ional command line parameters MAY be added if you desire.  Consul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"Command Line Parameters" section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 this point NAMEVIEW will load and commence.  If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AMEVIEW.DAT or NAMEDROP.DAT file cannot be found, then the progra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produce an error message and stop.  See Appendix B for explana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ions of all possible error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ommand Line 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fter you have run NAMEVIEW several times, you might wish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ustomize certain aspects of its operation.  This can be done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cluding certain parameter characters on the command line when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rt NAMEVIEW.  Automatic repetition of these characters can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ccomplished via your menu program or a simple batch fil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enter your customizing changes on the command line, type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ace after "NAMEVIEW" and then type the appropriate characters (ca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es not matter).  Using the menu letters on the command line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ake the configuration out of its default mode the same as if you ha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sed the letter once when stopped at the NAMEVIEW menu.  If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ant a particular feature to run in the default mode, then don'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nclude that menu letter on the command lin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owable Command Line entries ar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     =  Activate (A)utoLoad featu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dddd  =  Set Custom Message Screen (C)olors as specifi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      =  Force Display into (M)ono mod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d     =  Set (P)rint device as specifi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X      =  Start reading without stopping at Set Up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order for the AutoLoad feature to work, the following condi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ions must be me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.  The "A" parameter must be specified in the command line 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 must toggle AutoLoad ON at the "File Menu Options"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.  Your system (DOS) calender must be correctly set (NAMEVIEW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ses the current system date to formulate the filename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arch fo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1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.  The file name extension(s) of the file(s) you wish to Auto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oad must be found in the current DA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.  There must be at least one download file in the curren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rive and directory named in accordance with the metho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scribed in the "Saving your Message Downloads" sect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mmmdd.ext) with a name reflecting the current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ustom Message Screen Colors are set with the "Cdddd" comm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ne entry where "dddd" consists of 2 two-digit number entries.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rst two digits following the "C" specify the foreground col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color of the actual characters themselves) to be used.  The last tw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gits specify the background color (space surrounding the actu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racters) to be used.  These colors are reversed to creat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highlighted parts of your messag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ter numbers as follows to customize your Message Scre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lor Number     Foreground Color       Background Col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00               Black                  Black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01               Blue                   Blu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02               Green                  Gree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03               Cyan                   Cya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04               Red                    R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05               Magenta                Magent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06               Brown                  Brow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07               White                  Whit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08               Gray                   Black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09               Bright Blue            Blu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0               Bright Green           Gree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1               Bright Cyan            Cya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2               Bright Red             R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3               Bright Magenta         Magent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4               Yellow                 Brow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5               Bright White           Wh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ice that "bright" colors are only available for foregrou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lors.  However, if the numbers 08 - 15 are used to specify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ackground color, high intensity characters will appear whe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lors reverse temporarily for highlighting.  If you specify numb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ther than those given in the chart above, NAMEVIEW will refuse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ss them and revert to the default (Cyan letters, black back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round) sett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:  Enter numbers exactly as shown.  BOTH digits must be specifi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each color (include leading zeros)!  Otherwise, NAMEVIEW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bably ignore your setting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Print device may be customized with the "Pd" entry, whe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d" is a single digit specifying the number of the LPT device to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d.  If, for example, your entry is "P2" then all print reques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be made to LPT2.  If no entry is made, the default LPT1 i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ice that the last command line letter entry will allow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gram to bypass the Set Up Menu without the requirement for us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1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put from the keyboard.  If no "X" is present in the command lin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program will make its normal pause at th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 multiple command line entries, merely type all of the de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red parameter letters one after the other without separating the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th spaces or punctuation.  Command line letters can be entered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y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Example:  entering the following on the command line -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AMEVIEW AP2C1402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ould load NAMEVIEW, activate the AutoLoad feature, set the prin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tion to LPT2, set Message Screen colors to Yellow on Green,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ypass the Set Up Menu.  Providing that the AutoLoad feature found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name reflecting the current date, NAMEVIEW would load that 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bypassing the File Menu), bypass the Set Up menu, and go directly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Message screen, which would be the first thing you would se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onfiguration Line 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figuration Line parameters are the same as those items whi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pear on the Set Up menu for you to toggle ON/OFF or YES/NO.  The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clude Message Display (ALL or Messages Containing Search Words)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ne Wrap Check, Upper Case Check, NoEcho Mode, and Sound.  Download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rom different BBS systems and different echos may require differ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rameter settings based on your needs and wis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AMEVIEW operation can be further customized/automated by in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luding Configuration Lines in the Message Format Blocks of your D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s.  Configuration Lines may contain any or all of the charact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, U, L, S, and E.  When a file is AutoLoaded, or you choose a 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rom the Smart Point and Shoot File Selection menu, that file'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tension dictates which Message Format Block is selected for messag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matting.  If Configuration Line information is included i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lected Message Format Block, it will be used to automatically se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onfiguration Line/SetUp menu parame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ach time a new download file is loaded, any parameters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cluded in the Configuration Line will be set to their defaults.  I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no parameters are found, all settings will return to their defaults.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return to the Set Up menu via the File Selection menu withou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lecting a new download file, no changes to Configuration Li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rameters are made.  This lets you retain any interim changes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ight have made and wish to repeat until you change files.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ecial Search parameter is always retained, regardless of any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vious conditions.  These parameters, regardless of how they we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itially set, can always be changed while stopped at the Set Up men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 while reading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2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default settings for Configuration Line/Set Up menu parame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rs ar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splay          - Messages containing SEARCH WORD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pper Case Check - Y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ne Wrap Check  - Y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Echo Mode      - OF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und            - 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the following letters are included in Configuration Lines,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sociated actions are accomplish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     =  Display ALL messag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     =  Upper case check will NOT be don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     =  Line Wrap Check turned OF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     =  Sound will be turned 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     =  NoEcho Mode Activa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current settings of these parameters are displayed o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formation line while reading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FILE MENU Ope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After a few moments to load, the NAMEVIEW File Menu will appear.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menu allows you to select the drive and/or path for your down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ad or DAT file listing, list files in the default (or optional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lected) drive and directory (Smart Point &amp; Shoot), list DAT fil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the default (or optionally selected) drive and directory, togg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AutoLoad parameter, mark the current file, and delete the curr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.  In addition, pressing &lt;Esc&gt; will allow you to exit NAMEVIEW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desired, even though this option does not appear onscreen.  A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nu features are activated by pressing the highlighted letter as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ciated with the feature.  See the features section for full detai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on all of the menu item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Mark file and Delete file options will not be availab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less the current file has already been read during the curr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ssion.  Additionally, these options are not available whe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urrent file has been "Book Marked."  You will be asked to verif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se two selections for safety before action is tak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n the (L)ist Files feature is selected, NAMEVIEW shows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s Smart Point and Shoot file list.  Use the Up and Down arrows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ighlight the desired file, then press ENTER to select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n the (S)elect New DAT File feature is selected, NAMEVIE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ows you all of the NAMEVDAT.* files which it finds in the defaul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 optionally selected drive and directory.  Use the Up and Dow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rows to highlight the desired support file, then press ENTER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lect and load it.  For any highlighted file, pressing "R" will sho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irst line remark on screen, if present.  See the "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AMEVIEW.DAT Data File" section for details on entering a rema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2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quickly reselect your default path after initially making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nge, press "P" followed immediately by &lt;ENTER&gt; (make a null en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he AutoLoad feature can be toggled ON or OFF at any time.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AMEVIEW will attempt to perform an AutoLoad any time this feature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nged to an ON setting.  If this parameter is left ON, successi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utoLoads are automatically attempted whenever a return to this men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accomplished and the current file is "marked" or deleted, or if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w DAT file is loa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cannot proceed beyond the File Menu until a download 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s been chosen.  Once this has occurred, the "&lt;ENTER&gt; for Set UP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mpt will appear at the bottom of the menu.  Press ENTER to con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inue to the SET UP Menu.  You will be able to return to the 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nu (to select additional files!) at any time from the Messag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reen by pressing "M"(enu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you included the AutoLoad parameter on the command line,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AutoLoad feature found a file to load, the File Menu will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ypassed on initial program start up.  Even if initially bypassed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ile Menu can still be called from the Message screen as pre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iously mentio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SET UP MENU Ope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Set UP Menu allows you to change any of NAMEVIEW's operat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rameters and optionally to select a Special Search item.  As wi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ile Menu, options are selected or toggled by pressing the high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ghted key associated with the feature.  &lt;Esc&gt; will allow progra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rmination if des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"Find Book Mark" parameter is available (and visible) on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selected a "Book Marked" file.  If this is the case, the "Fi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ok Mark" parameter is then automatically set to YES, but can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nged at your discre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the "X" command line parameter is used, the Set Up Menu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 bypassed on initial load up.  If additional download files 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lected for reading, the Set Up menu will then be available for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l parameter settings return to their default settings whenev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new download file is selected.  Settings can be automated by in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luding Configuration Lines in the Message Format Blocks of your D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(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elp is available from the Set Up Menu screen (or any time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re reading messages) by pressing "H"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n you are finished toggling your Set Up Menu selection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press &lt;ENTER&gt; to exit the menu and begin reading messag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2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***  Program Operation - How to use NAMEVIEW  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ce &lt;ENTER&gt; is pressed at the Set Up menu, NAMEVIEW will swit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the Message Screen, start searching, and present messages onscre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you to read.  An Information Line will always be present at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ttom of the screen to keep you informed of program progress, ac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ions, available hot keys, and possibly error messages.  A key to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formation line is available as one of the Help screens.  The fol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wing sections are given as full descriptions of the individu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formation Line feat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nformation Line - Action Me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first section of the Information Line presents sever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ction Messages which describe what the program is doing.  A descrip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ion of the Action Messages can be reviewed at any time by press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H" for the Help section.  Then PgUp or PgDn until you find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"NAMEVIEW Information Line" Help pag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ction Message              Descrip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              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arching...                NAMEVIEW is finding and preparing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steady)                    next message.  This is the normal messag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which appears immediately after a new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message is shown on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arching...                NAMEVIEW has acknowledged your "N" or "R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blinking)                  keypress asking for the next (or pre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vious) message, but is still search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for or processing it.  The next messag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will be shown onscreen as soon as it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read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aiting...                  Shown if NAMEVIEW is able to find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steady)                    prepare the next message before you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ready for it (you haven't pressed "N"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yet after the current onscreen messag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was shown to you).  The next message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be shown immediately when you press "N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ssing!                 Shown while NAMEVIEW is reProcessing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blinking)                  current onscreen message (which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aused by pressing "E" to chang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NoEcho M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st Message                Shown if the message that is current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blinking)                  onscreen is the last one meeting you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riteria in the download file.  Pres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&lt;Esc&gt; if you are ready to exit NAMEVIEW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or any other Hot Key for appropria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2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inting message to LPT#    The current onscreen message is be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steady)                    sent to the 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ding message to filename  The current onscreen message is be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steady)                    added to (filenam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formation Line - Additional Message Lines Indic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next area of the Information Line is used to indicate whe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r there are more than 24 lines in the current onscreen message.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a down arrow appears, then the DOWN arrow cursor key (or PgDn,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) can be used to view additional message lines below those whi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urrently appear on the screen.  If an up arrow appears, then the U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row cursor key (or PgUp, or Home) can be used to view addition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ssage lines above those which currently appear on the screen.  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not uncommon to have both up and down arrows appear in this are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multaneously.  If no arrows appear, then the message is shor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ough to be seen in its entirety without any scrolling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In addition, this section may show a blinking "Smiley" face.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will happen when Display ALL messages is selected and the cur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nt onscreen message contains at least one search word.  This is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ert you to the fact that a search "hit" was found in the onscre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ssage.  This may not otherwise be apparent to you if the message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nger than 24 lines and no highlighting appears within the first 2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nformation Line - Messages Process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next section of the Information Line keeps a total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umber of messages processed.  This is not the number of messages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ve viewed, but rather the number of messages NAMEVIEW has had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ss in it's sear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Information Line - Names F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next section of the Information Line keeps a total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umber of names found.  This total will always be higher tha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tals you have seen using NAMEDROP.  This is due to the fact that i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ame name is found more than once in a message, NAMEVIEW will ad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 occurrences of the name to the total.  NAMEDROP would only ad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e count per name found per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Information Line - Hot Key Are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next section of the Information Line gives a listing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hot keys available for you to control program features and execution.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listing is shown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sc/Fk#/H/N/R/P/F/B/M/D/U/L/S/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2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status of the parameters controlled by the last 5 hot key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sted (D/U/L/S/E) are continuously shown.  Except for the Displa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ssages parameter, any setting which is toggled ON or YES will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own highlighted (blinking for mono displays).  The Display Messag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rameter ("D" character) will be highlighted (blinking) when set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ESC" indicates that the ESC key can be used any time to ter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inate program operation.  &lt;Fk#&gt; indicates the function keys and Al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+ function keys are active.  Additional keys not shown which may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ctive depending on message length are the message viewing key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cursor arrows, PgUp, PgDn, Home, and En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description of the Hot Keys can be reviewed at any time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sing "H" for the Help section.  Then PgUp or PgDn until you fi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"NAMEVIEW Hot Keys" Help page.  Keys shown in parenthesis belo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re additional keys which will also activate the described feature.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Hot Keys are used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t Key    Description of Ac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    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1-F10     To add the current onscreen message to a Sort file, pres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function key to which the desired filename has bee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ssigned.  Ten additional Sort files are available b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using Alt + a function key if you provided extra filename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 your DAT file(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sc        Used to return to normal program operation if you are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Q)        the Help section, or to exit NAMEVIEW during normal pro-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gram operation.  (Pressing "Q" calls the EXIT routine onl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hen the Last Message prompt is visibl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          Press "H" to view the Help pages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          Pressed when you are ready to view the next messag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ENTER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RT arrow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space ba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          Reverse Read, returns you to the previous onscre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LEFT      messag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ro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          Press "P" to print the current onscreen message (to LPT#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          Press "F" to print the current onscreen message (to LPT#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ollowed by a Form F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          Inserts a "Book Mark," and returns you to the Fil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          Menu Return, returns you to the Fil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          Toggles the Message Display parameter (status shown o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fo lin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2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t Key    Description of Action (continued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    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          Toggles the Upper Case check parameter  (status shown o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fo lin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          Toggles the Line Wrap check parameter  (status shown o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fo lin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          Toggles the Sound parameter (status shown on Info lin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          Toggles the NoEcho Mode parameter (status shown on Inf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in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gUp       Selects the previous 22 lines of the onscreen message, if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pplicable.  Also used to cycle through the three Help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PgDn       Selects the next 22 lines of the onscreen message, if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pplicable.  Also used to cycle through the three Help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me       Returns you to the beginning of the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        Takes you to the end of the message (shows you the last 24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:  For those with BIOS supported enhanced keyboards, the gre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ursor, PgUp, and PgDn keys will work as well as the white on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:  Under certain conditions, additional messages may temporari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pear in place of the Hot Key listing.  These messag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eck FIRST LINE Parameter!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eck LAST LINE Parameter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e Appendix B - Error Messages and Problems for explanations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se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Help 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AMEVIEW's Help system consists of three Help pages which can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lled at any time (except when the File Menu is onscreen) by press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g "H".  Once you have called the Help system, PgUp and/or PgD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and/or the left and right arrow keys) can be used to cycle throug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Help pages in either direction.  The three Help pages cov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AMEVIEW Hot Keys, NAMEVIEW Filenames, and the NAMEVIEW Inform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ne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information contained on the NAMEVIEW Hot Keys Help page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NAMEVIEW Information Line Key page has been covered elsewhere.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NAMEVIEW Filename page is a listing of the complete filenames (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last 24 characters, if longer) assigned to each of the twent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tion keys (normal and ALT + function keys).  In addition, 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2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ows the name of the current message download file which is be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arched and 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exit the Help section, press &lt;Esc&gt;.  NAMEVIEW remembers wh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 page you were on when you exit.  The next time you call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 section, you will be returned to that same page.  Most us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might want to exit Help while viewing the NAMEVIEW Filename page.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n when you wish to add to a Sort file and can't remember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tion key to which the desired file name was assigned, press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"H" will immediately return you back to the NAMEVIEW Filenames page.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course, exiting the Help section will return you to the sa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reen page of the message you were viewing when Help was sel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arly Termination of Program Execu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AMEVIEW can be terminated at any time (except while view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 screens or the Smart Point &amp; Shoot file list) by pressing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lt;Esc&gt; key.  If you are viewing the Help screens or the file lis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sing &lt;Esc&gt; will return you to normal program operation.  Anoth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press of &lt;Esc&gt; at this time will start the termination procedure.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nce anyone can make a mistake, you will be prompted to verify th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you want to terminate the program before you are actually "dumped."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sing "Y" at the termination prompt will dump the program.  Press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g any other key will return you to normal NAMEVIEW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Normal Program Termin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rmal program completion is first signaled by the flash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Last Message.." prompt in the Action message area of the inform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ne.  Exit at this point via the normal &lt;Esc&gt; key function, or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pressing "Q" (for Quit) when you are finished with the last message.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desire, you can return to the File Menu by pressing "M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2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***  NAMEVIEW Features  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ctive Parameter Switching -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rs can now change the Line Wrap Check, Message Display (A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 those containing Search Words), Sound, NoEcho Mode, and Upp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Case Check parameters at any time while messages are being read.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is in addition to being able to set/change them via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Message Format Block Configuration Line or at the Set Up menu.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these settings are changed while viewing messages, a shor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EP will sound to let you know the change has been made (excep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 the Sound parameter).  It may take one additional messag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creen for the changes to take affect, since NAMEVIEW is usuall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ready processing the next message while you are viewing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urrent one.  The status of these parameters is reflected on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formation Line by highlighting (or blinking for mono system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utoLoad Feature -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the AutoLoad command line parameter ("A") is present, NAME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IEW loads and automatically looks for a download file with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efix reflecting the current date and a suffix found in you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AT file.  If a file meeting these conditions is present, it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aded, the "File Menu Options" menu is skipped, and the user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mmediately presented with the Set Up menu.  If the file is no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found, the "File Menu Options" menu is presented normall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fter reading the initially loaded file and returning to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File Menu Options" menu, NAMEVIEW will look for additiona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s with a name reflecting the current date AFTER the prev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ously read file is "marked" or deleted.  Additional (or ini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ial, if the command line parameter wasn't used) AutoLoading ca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so be triggered by toggling the AutoLoad parameter to ON 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"File Menu Options" menu.  Starting with the 2nd file to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utoLoaded, NAMEVIEW will remain at the "File Menu Options" men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until &lt;ENTER&gt; is pressed to continue to the SetUp Menu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s are searched for in the order in which file suffixes ap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ear in your message format blocks.  NAMEVIEW will continue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utoLoad additional files in turn until no more are found meet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g the above criteria.  When no more files are found, th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fact is stated onscreen beside the AutoLoad toggle setting.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utoLoad is reactivated each time a new DAT file is select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vided the AutoLoad parameter is left on (or toggled ON aft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ading the new DAT file).  Conditions for ensuring that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utoLoad feature will work are given in the "Command Line En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ries" section of the docu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utomated Caps Lock/Num Lock Adjusting -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AMEVIEW doesn't care about the status of your Caps Lock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um Lock keys and does nothing to change them.  Pressing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ppropriate key will activate NAMEVIEW features regardless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status of the Locking keys.  This means that even the num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rs on the top row of the typewriter keys will activate fea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ures in accordance with the comparable numeric keypad pag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arrow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2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utomatic DESQVIEW Detection 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AMEVIEW automatically detects if it is being run under DesqVIEW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and makes the necessary changes to be friendly with this system.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 action is required from the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Book Mark Feature -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feature gives you the option of saving your place wh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arching/reading through a long download file (or even a shor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e).  After affirming that you want to place a book mark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AMEVIEW "marks" the last message that was searched.  This "Book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rking" is done by placing a file location code in a specia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 which NAMEVIEW will create automatically for you.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pecial file will have the name of your download file with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llar sign ($) added.  In addition, your download file name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anged by adding an exclamation point (!) to it.  For exampl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your download file is named MAY05.TRS, after placing a book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rk, your download file will be named MAY05!.TRS, and the ad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ditional file created will be MAY05$.TR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can now run other programs on your computer, read oth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s with NAMEVIEW, or even turn your computer off.  For you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tection, files which have been "Book Marked" cannot be de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eted (by NAMEVIEW).  When you wish to resume reading your "Book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rked" download file, simply choose it from the file list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it should be easily recognized because of the "!" in the file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ame).  When you get to the Set Up Menu, NAMEVIEW will automati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lly recognize that you have chosen a book marked file,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will automatically set the "Find Book Mark" parameter to YES.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 this point, you have the option of changing this parameter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, but if you do, you'll start searching all over at the begin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ing of the file.  If you choose to stay with the YES setting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AMEVIEW will start searching and show you the next file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ould have seen if you had not suspended your original searc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th the Book Mark function.  After starting operation with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 in which a "Book Mark" was made, NAMEVIEW automaticall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eans up after itself by deleting the special file and renam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download file to its original name (without the "!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ommand Line Interface -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command line interface is available to set Custom Messag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creen Colors, force your display into Mono mode, change you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int (LPT#) device, set DesqVIEW mode, Autoload a download f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th a name reflecting the current date, and to direct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gram to start immediately at the Message Screen without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use at the Menu Screen.  See the "Command Line MENU Operation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ction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ustom Message Screen Colors -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ssage text colors may be customized by using the command lin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terface.  Menu and Help screens and the Information Line 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bottom of the Message Screen are not affected.  See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mand Line Parameters section for information on how to spe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ify your desired col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2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Display Adapter Detection -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AMEVIEW will detect whether you are using a Monochrome or Col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raphics adapter.  Color adapters will get the full color treat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nt.  Monochrome adapters will get reverse video and hig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tensity highlighting.  For Mono users, if you can't distin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uish high intensity characters when the menu is onscreen, th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r monitor's contrast control needs adjustment (if your scre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s still hard to read, see the Force Mono Func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hanced DAT File Capability 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AMEVIEW allows as many DAT files as you care to create.  Wh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initially started, NAMEVIEW automatically loads NAMEVIEW.DAT.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NAMEVIEW.DAT cannot be found in the current drive and direc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ry, NAMEDROP.DAT will be loaded, if found.  Additional D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s you create must be named using the NAMEVDAT.* format.  I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s suggested that you use a numbering (NAMEVDAT.1, NAMEVDAT.2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AMEVDAT.3, etc.) or lettering (NAMEVDAT.A, NAMEVDAT.B, NAMEV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AT.C, etc.) system for the suffixes of your additional D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s.  Any of your additional DAT files can be loaded with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(S)elect New DAT File:" item any time you are at the "File Men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tions" menu.  This is done with a point-and-shoot selec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rom a list exactly like the download file list.  A comment lin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y now be included in your DAT files to help you remember thei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urpose.  See the "The NAMEVIEW.DAT Data File" section f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Error Message Display -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AMEVIEW checks for, protects for, and displays messages f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umerous errors.  See Appendix B for a comprehensive descrip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of error messag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Escape Key Function -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essing &lt;Esc&gt; will let you back out of sub-program routine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finally, terminate program execution.  Esc can be used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erminate NAMEVIEW from the message screen or from either Men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creen.  NAMEVIEW will always ask "Are you SURE you want to exi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AMEVIEW?" before dumping you out of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Extended Keyboard Interface -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can now choose from multiple keys to activate many NAMEVIEW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eatures.  The "N" (Next Message) key action can be duplicat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th the ENTER, RIGHT arrow, or Space bar keys, the "R" (Rever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ad) key can be duplicated with the LEFT arrow key, and "Esc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n be duplicated with the "Q" (Quit) key when the "Last Mes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age.." prompt is visible.  In addition, enhanced keyboard user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n use either white or grey versions of the cursor and pag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keys.  All activating keys are indicated on the Features Hel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creen.  Keyboarding is designed so that all message read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unctions can be performed conveniently on the numeric keyboar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/or cursor (arrow)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Fail Safe Message Processing -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never NAMEVIEW's message size limits (240 lines) are exceed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d, another message unit is automatically created to handle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cess information.  This results in all information in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3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wnload file being available to the user regardless of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matting problems present in the file.  When any "oversized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message is presented onscreen, it will consist of 240 lines.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last line will sa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**  Message OVERFLOW...continued in next message uni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first line of the next message unit which NAMEVIEW creat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ll sa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**  Message OVERFLOW...continued from last message uni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lines which appear next will be a continuation of the pre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eding oversized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Floppy User Enhancement -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loppy disk users with only one drive can use one floppy disk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taining the program files to start the program.  Once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rst menu is onscreen, the program disk can be safely exchang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th a second disk containing the download file(s) to be search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d.  This allows the maximum possible room on the floppy disk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 download and Sort files.  If the AutoLoad feature is to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d, however, then the download file which is to be AutoLoad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ust be on the disk which is in the current drive (and in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urrent subdirectory) during program lo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Force Mono Function:  default is OFF -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me computers have color graphics adapters driving monochro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nitors, with colors being interpreted as "different shades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rey."  If this is the case, NAMEVIEW will probably try to u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its full color mode, as it will have detected the color adapter.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may result in less than optimum readability on your mono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rome monitor.  If your monochrome monitor seems to be hard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ad, you can force NAMEVIEW to run in Mono mode by adding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M" (for Mono) following a space at the end of your start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mand line (for example:  NAMEVIEW M).  The only change forc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y this parameter is the screen color set.  This option ca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so be used for a color monitor, if you would prefer to run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gram in black and whit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Help System -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three page help system is built into NAMEVIEW.  Once Help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lected (by pressing "H"), help pages can be cycled forward 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ckward with the PgUp or PgDn keys (white or grey, for enhanc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keyboard users).  The Help page which is onscreen when you exi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elp will be the first one you see if you re-select Help.  Hel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ways returns you to the message page you were viewing wh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elp was sel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elligent End of File (EOF) Detection 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ue to line noise, file corruption and who knows what else,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S end-of-file character sometimes appears within a downloa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 at a location other than the actual end-of-file.  This us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cause normal termination of the program with the "Last Mes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age" indicator.  NAMEVIEW now ignores all EOF characters 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3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siders itself finished only when it has read the number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ytes reported in the DOS file length.  No indication is giv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f any EOF characters found within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ne Wrap Check - default is 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feature, which is set ON by default to provide the mos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ail-safe message parsing and formatting, corrects three dif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erent download file problems.  The first is caused by lin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engths which exceed 80 characters.  This can occur within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ody of a message itself, or just on the "tag line."  If i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ccurs on the "tag line," then multiple messages being loaded/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cessed as if they were one message is the most notable sym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tom.  The second is caused when the message software does no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vide a standard carriage return (CR) and line feed (LF) 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end of each line.  What typically happens is that a lin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ll end with a CR and two LF's.  This fools all manner of f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ading software into thinking that the subsequent line begin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th a LF, and therefore plays havoc with precise screen place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nt, which is critical to NAMEVIEW.  The third problem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used when the tab character is found at the beginning of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ne, which will result in misplaced highlighting.  The majorit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f these problems occur due to "flaws" (I've been told by BB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ftware writers it is for "efficiency") in the BBS softwa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ich automatically gathers a batch of new messages to be down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load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th this feature left ON, NAMEVIEW will scan each line and mak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appropriate adjustments if any of the above problems a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und.  There is only a small (under 5%, but increases with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mount of correction which has to be done) speed penalty f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taining this feature.  If you are ABSOLUTELY SURE that none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problems which this feature corrects are present in you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wnload files, this feature may be deactivated for a resulta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crease in search speed.  However, if NAMEVIEW seems to skip 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verwrite lines, if you see active scrolling (lines moving up 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screen) which you haven't commanded, if it seems that multi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le messages are being processed as one, if your Informa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ne seems to start disintegrating, or if highlighted words ap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ear to be misplaced when messages are presented onscreen, th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will need to leave this feature activated to correct the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aults.  Some of these occurrences MAY cause unrecoverab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rrors (program will freeze or crash). Line Wrap Check can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ggled from the Set Up Menu, at any time while you are read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ssages, or set via the Message Format Block Configura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ne.  If toggled while reading messages, a short BEEP will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eard to let you know the change has taken affect.  In addition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you toggled this option to the ON setting, the current mes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age will automatically reprocess, which should eliminate an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urrent onscreen problems.  The status of this parameter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dicated on the command line while messages are being 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Mark File Option -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option appears on the "File Menu Options" menu only after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wnload file has been searched (even partially).  If you don'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sh to delete the file, but wish to leave an indication th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3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have already read through it, this option will give you th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dication.  After you have affirmed that you want the curre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wnload file marked, NAMEVIEW will add a pound sign (#) to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name.  For example, if the original file name was MAY05.TR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fter marking, the filename will be MAY05#.TRS.  Files thu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rked can be easily picked out when they are listed for selec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ion by NAMEVIEW.  If the AutoLoad parameter is ON, search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 additional qualified files will continue after using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rk File option on the curren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ssage Display Mode:  default is "Messages containing SEARCH WORDS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"ALL messages" is selected, all messages will be shown on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creen in turn, regardless of whether or not any search "hits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ere made in the current message.  If "Messages contain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ARCH WORDS" is selected, only those messages in which at leas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e "hit" was made will be shown onscreen.  This parameter ca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 toggled from the Set Up Menu, at any time while you a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ading messages, or set via the Message Format Block Configura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ion Line.  If toggled while reading messages, a short BEEP wi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 heard to let you know the change has taken affect.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tus of this parameter is indicated on the command line wh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ssages are being 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Message File Deletion Option -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feature is active only when visible on the "File Men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tions" Menu.  You will be asked to verify this choice befo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file is erased.  The only file that is erased with th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eature is the filename listed on the "File Menu Options" Men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creen.  If there is no file listed, or if the file listed h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en "book marked," then this option will not be available.  N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Sort Files are ever erased by NAMEVIEW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ssage Review Keys 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umerous keys are available to review those individual messag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ich are longer than 24 lines (one screen page).  Line scroll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g is available using the UP and DOWN arrow keys.  The Home ke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akes you to the beginning and shows you the first 24 lines.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End key takes you to the end and shows you the last 2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nes.  PgDn will move you 22 lines down from the current posi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ion (the previous two bottom lines will be at the top of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creen) unless there are less than 22 lines remaining.  In th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se, PgDn acts like the End key and shows you the last 2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nes.  PgUp works like PgDn, only in rever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ame(s) Found in Message Indication 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you select the "Read ALL Messages" menu option, and a searc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hit" was made in the current onscreen message, a "Smiley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aracter in the Additional Message Lines indication section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Information Line will blink at you.  This will help aler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to the fact that a search "hit" was found in the onscre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ssage even if it does not appear in the initial onscre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ortion of the message.  This feature is not active if you u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"Read messages containing SEARCH WORDS" menu option, thu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voiding the useless nuisance of constant blink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3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NoEcho Mode:  default is OFF -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t is a characteristic of certain BBS systems that the Orig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ne is not added to messages until they are "echoed," or se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another BBS system.  This results in all of these non-Echo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cal messages being displayed simultaneously by NAMEVIEW as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ingle message (and possibly resulting in overflow to anoth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ssage unit).  If the noEcho mode is set to ON, NAMEVIEW wi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 only the "First Line" entry as a message separator instea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f the "Last Line" entry in your DAT file.  If you see severa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ssages that seem to be strung together without Origin line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t noEcho Mode to ON.  NAMEVIEW will automatically reproces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current onscreen message and redisplay it whenever th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rameter is 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ing the ON setting will result in your seeing some "betwe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ssage garbage" whenever it occurs.  Some BBS systems a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sistent with what appears at the end of their nonEcho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messages, and some merely end with whatever the user left.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cause of this total lack of predictability, NAMEVIEW will show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EVERYTHING that was sent between successive "First Line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tries.  I recommend you use the ON setting only when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pecifically encounter nonEchoed messages, and reset it to OF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n it is no longer needed (when your "Last Line" entry start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appearing in the messages).  In general (when nonEchoed mes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ages are not present) searching for the "Last Line" paramet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ll eliminate all "between message garbage."  NoEcho Mode ca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 toggled from the Set Up Menu, at any time while you a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ading messages, or set via the Message Format Block Configura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ion Line.  If toggled while reading messages, a short BEEP wi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 heard to let you know the change has taken affect.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tus of this parameter is indicated on the command line wh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ssages are being 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Print Device Customizing -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AMEVIEW can be customized as to the print device written to b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Print Message features.  The default device is LPT1.  An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ther LPT device recognized by your computer can now be speci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ed on the command line.  COM ports are not supported due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number of extra parameters which must also be specified f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ir use.  See the Command Line Parameters section for detail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 how to set different LPT dev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Print Message (using "P") -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uring message reading, the current onscreen message can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inted immediately by pressing "P".  All printing is sent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PT1 by default or to your custom chosen device (see Pri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vice Customizing).  The device being printed to is indicat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 the Information Line while printing is in progress.  Us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P" to print a message inserts a few blank lines at the end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ach message.  Therefore, several messages can be printed on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ame page if you prefer to save pap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Print Message (using "F") -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feature prints a message exactly as in the above featu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th the exception that a form feed is added to each mes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3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stead of several blank lines.  This feature is for those wh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efer to file each message on a separate piece of pap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Reverse Read (Back Up) Command -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LEFT arrow or "R" keypress will result in the most previousl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creened message reappearing on your screen.  Up to 10 previous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y screened messages can be view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earch List Tailoring -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ue to numerous problems with different text editors trying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duce DAT files, NAMEVIEW now automatically strips trail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paces from all Search List entries and removes any null en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ries from the end of the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earch Parameters -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NAMEVIEW is written so that a "hit" must be a stand-alone word.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means that your search word, as found in the download fil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ust be surrounded by spaces, punctuation, hard return codes, 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 at the beginning of a line (or any combination of these)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der for the program to report it as a legitimate find.  F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, if one of your search words is "Cox" the program wi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nd "Cox" but will not find "Wilcox" or "Coxe".  By ignor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mbedded words, the number of nuisance hits in your search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duced.  This is why it is important to include all spelling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f the names (for genealogists) which you are interested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nding, as searching for just the root part of the name wi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bably result in no success in your search.  All lines (in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uding the To:, From:, and Subject: lines) are searched f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r search words EXCEPT the Origin line when NoEcho mode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mart Point &amp; Shoot Download File Selection -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n the "(L)ist File Names" selection is chosen from the "F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nu Options" menu, NAMEVIEW displays only those files wit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name extensions appearing in your NAMEVIEW.DAT file.  Th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hortens the time necessary for you to find the desired fil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eliminates unnecessary errors caused by trying to load fil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at were not meant for use with NAMEVIEW.  The UP and DOW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row keys are used to highlight the desired file.  If the f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 is bigger than the display window, up and/or down arrow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e displayed to indicate that additional file names are avail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ble by scrolling beyond the top or bottom of the window.  An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ive and/or directory can be targeted for file lis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ort Files:  User or Default Naming -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l sort files (20) can be named (including drive and pat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rameters) completely at the users discretion.  If file nam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e not listed in the NAMEVIEW.DAT file, NAMEVIEW will automati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cally assign default filenames to the (first ten) function keys.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e set-up section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ort Files:  Writing to Disk -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AMEVIEW never overwrites previous Sort File data.  Any NAMEVIEW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rt File write will only add (append) the current message dat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the data already in the file.  Sort Files will automatical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3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 created as specified if not previously in existence when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tempt to write to one.  In order to safeguard your data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AMEVIEW does not "open" a Sort File until you elect to writ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ata to it.  The file is then opened, the data is written,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file is immediately closed.  If you use floppies for you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rt File writes, this means you can change floppy disks in you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rt File drive between Sort File writes (not advisable f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ingle floppy drive users).  The Information Line will tempo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arily change to show you which Sort File is currently be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ritten to during the Sort File wri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und:  default is OFF 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sound ON is selected, different chimes will be heard depend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g on the setting of the "Read Selection" parameter.  If "Rea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ssages containing Search Words" is selected, a short chi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will sound as NAMEVIEW completes its processing of each message.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you have selected "Read ALL Messages", a longer chime wi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und whenever a message is presented onscreen which contains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hit".  A warning chime will sound if &lt;Esc&gt; was pressed, and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program completion chime will sound as the program is exited.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gram execution is slowed with the Sound parameter ON, as i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kes a certain amount of time to sound the message count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ime (approximately .15 seconds, regardless of microprocess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ype) and during this time, no other processing takes place. 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arning tone will sound, regardless of the Sound paramet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tting, if a key press is inappropriate or if the Delete op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s selected.  Sound effects can be toggled from the Set Up Menu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 any time while you are reading messages, or set via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ssage Format Block Configuration Line.  A special chime sound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n this parameter is toggled ON.  The status of this paramet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s indicated on the command line while messages are being 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ecial Search:  default is OF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n selected from the Set Up Menu, permits entry of a singl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pecial search item for a speed search.  When this feature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d, your normal search list will be ignored, and the downloa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 will be searched for this single item only.  If your searc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tem is found in any message, that message will be display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screen with all occurrences of the special search item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verse video.  All other NAMEVIEW key functions remain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ame.  This is the fastest possible search, as only one item h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be searched for instead of your entire search list.  Selec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Input Special Search" (press "I") again to erase a search ite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which was previously enter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pper Case Check:  default is 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n this parameter is ON, NAMEVIEW will not return a "hit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nless the first character of the found word/name was an upp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se letter in the download file being searched.  Leaving th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rameter on will reduce the number of nuisance "hits" if all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words in your search list are proper names.  Can be toggl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rom the Set Up Menu, at any time while you are reading mes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sages, or set via the Message Format Block Configuration Line.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toggled while reading messages, a short BEEP will be heard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et you know the change has taken affect.  The status of th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3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rameter is indicated on the command line while messages a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ing 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following chart shows how NAMEVIEW will handle differe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ses depending on how the Upper Case parameter is se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Upper Case Check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ords appearing in download file        ON    OF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+--------------------------------------+------+-----+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 PAGE                                 |   *  |  *  |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 Page                                 |   *  |  *  |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 page                                 |      |  *  |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 pAGE                                 |      |  *  |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+--------------------------------------+------+-----+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* signifies a "hit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3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APPENDIX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ays to Write Your NAMEVIEW.DAT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re are numerous ways to write or modify your NAMEVIEW.D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, as it is merely an ASCII file containing information in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particular forma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Word Processing Software -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erhaps the easiest way to create an ASCII file is with you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ord processor.  Most word processors can read and write ASCII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or DOS text) files, if you know the required commands to d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.  Using your word processor makes writing the file very easy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s you are already familiar and probably very comfortable wit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r program.  If you are not familiar with reading and writ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SCII files with your word processor, be sure to review you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manual for instruction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O NOT try to create NAMEVIEW.DAT by using your normal Sav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tion.  Doing so will result in special formatting codes be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aved along with your text, and NAMEVIEW will be unable to rea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file correctly.  Check for special quirks of your progra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at may thwart your efforts for an ASCII save.  For example, I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 WordPerfect 4.2 at times to write ASCII files.  The ASCII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ave is pretty straight-forward (press Ctrl + F5, then choose #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rom the menu presented).  The problem comes when you exit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gram after your ASCII save.  When you select EXIT, you a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sked if you want to save your document.  You MUST choose NO 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point.  If you choose yes, the file is saved again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matted form, and it will overwrite the ASCII version whic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originally sa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your word processor is not capable of reading and writ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SCII files, chose one of the other methods available to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D - (Tiny EDitor), an excellent full screen edit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ED is a tiny, full screen editor intended for line-orient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s up to 64k in size.  It was written by Tom Kihlken and mad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vailable for non-commercial public use by PC Magazine.  I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kes full use of the keypad cursor keys for moving and scroll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g, and it lets you cut, copy, paste, and print.  TED has be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stributed free along with the NAMEVIEW files for your con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enience in writing your NAMEVIEW.DAT file.  This is probabl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simplest and easiest way to handle your ASCII file process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g nee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3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Appendix 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Problems and Error Message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DOS error messages which occur prior to NAMEVIEW loading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rting, see your DOS manual.  There are numerous errors whi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AMEVIEW specifically guards for.  Errors which occur prior to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entation of the menu are announced in a prominent error messag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x.  Errors which occur with menus or once the message screen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tered are presented in the Information Line area.  If you 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ented with an "Information Line Error," pressing &lt;ENTER&gt;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rase the error message and resume normal operations.  The oper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ich caused the error will not be resumed or retried automatical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y NAMEVIE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ollowing messages may appear on the Information line to aler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of unusual circumstances or to advise you to check certain D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parame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formation Line Message      Description of proble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   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eck FIRST LINE Parameter!   NAMEVIEW has searched the entire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specified without finding a First Li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indicator.  This message advises you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correct this part of your DAT file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order to read the message.  Se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"NAMEVIEW.DAT file - Message Form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Section"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eck LAST LINE Parameter!    NAMEVIEW has calculated that all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your message units have resulted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overflow being processed.  This is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rime indicator of an incorrect La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Line parameter in your DAT file.  Se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the "NAMEVIEW.DAT file - Message Form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Section"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Miscellaneous Proble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r specified command line colors do not appea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hey were probably specified incorrectly on the command line.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oth numbers specified on the command line must be between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alues of 0 and 15.  See the "Command Line Parameters" sec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each message unit shown onscreen seems to contain several actu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ssag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should toggle to NoEcho mode (press "E").  If the onscre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esentation immediately changes to a single message, th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3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main in NoEcho mode.  If this does not solve the problem,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are operating with Line Wrap set to OFF, then you need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ggle Line Wrap to ON (press "L").  You can change either/bot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f these settings at the Set Up Menu, by pressing "E" or "L"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ggle them while viewing messages, or by adding a Configura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ne to the appropriate Message Format Block in your DA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r Information Line seems to partially disintegrat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are probably operating with Line Wrap Check set OFF and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crolled down through a message containing lines longer than 8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aracters.  Toggle Line Wrap Check back ON (press "L") - you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formation Line will be rebuilt, NAMEVIEW will reprocess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ssage to shorten any offending over-length lines, and furth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crolling should be without further discrepancies.  Keep you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ne Wrap Check ON (default mode) if you encounter this proble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f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NAMEVIEW freezes with only "ENTER to continue" visible o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formation 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have encountered an unrecoverable error due to the Line Wra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rameter being toggled OFF.  Restart NAMEVIEW and leave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ne Wrap parameter in the default setting of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pecific Error Me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following are errors which may be announced after NAMEVIE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s initially load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rror Message                      Error Explanation or Fix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==========================    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ttempt to ReName - File Al-       You already had a "marked" 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ady Exists!                      with the same base name a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 xml:space="preserve">file you are attempting to "mark."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DOS has rejected your attempt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make "duplicate"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ad format in DAT file, can't      NAMEVIEW can't read your DAT 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tinue (press ESC to exit)       on initial startup, as it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formatted so badly as to be un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recognizable.  (If you used you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word processor to create it,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might check to see if you forgo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to save it in DOS or ASCII forma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n't Access PRINTER, DRIVE,       The printer (LPT#) or disk dri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 PATH specified                  you are attempting to access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not on line or does not ex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The path you specified does no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ex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4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N'T FIND ANY NAME????.DAT        NAMEVIEW has looked for bo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S!  They must be located in    NAMEVIEW.DAT and NAMEDROP.D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default Drive and Direc-       files and can't find either i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ry!                              current drive &amp; directory.  Cor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rect the problem and restart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K in specified drive is         There is not enough room o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LL                               disk for the completion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current PRINT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K Missing, Unformatted,         No disk in drive specified or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lawed, or Write-Protected         locking lever/door is not lock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ed/closed on the specified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An attempt was made to read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write to an unformatted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Your disk drive hardware h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detected a physical flaw o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An attempt to write to a write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protected disk was made.  Replac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disk with non-write-protec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disk, or remove write prot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llegal FILENAME (too many or      A filename specified in your NAME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mproper characters) -             VIEW.DAT file does not conform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DOS filename specifications. 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will see this error only when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attempt to write to the file us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the illegal filename.  No err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checking is done on Sort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names when they are read from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.DA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INTER is OFF, OFF-Line, or       Check ON/OFF switch!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UT of PAP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Check the printer on-line ligh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and correct the situ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Add paper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blem loading DAT file...no      NAMEVIEW couldn't make sense ou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ta loaded                        of the NAME????.DAT or NAMEVDAT.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 xml:space="preserve">file which you attempted to load.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Check for proper formatting (se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the section on Preparing you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NAMEVIEW.DAT file) or selec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another support file to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4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Appendix 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NAMEVIEW Upgrade Enhanc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Current version 3.0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NAMEVIEW shareware version can be identified as #.##S###, and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gistered version can be identified as #.##R###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rsion 0.00  -  No number...first BETA test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rsion 1.00  -  Original program rele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rsion 1.01 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.  "Esc" key bug fix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xed a bug in the "Esc" routine which would disable the PgU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PgDn keys if an "Esc" key press was aborted (return to progra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eration instead of terminating program)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.  Additional Error Routine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rror routine improved to give specific "Duplicate words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arch list," "I/O Error...can't continue," and "Probable hardw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rror in specified drive" error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rsion 1.02 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.  Error Routine Bug Fix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xed bug in "Probable bad &lt;Last Line&gt; entry in .DAT file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outine.  Program used to hang, necessitating reboot when this err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ccurred rather than displaying the error message.  NAMEVIEW no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rrectly identifies and displays the error message befo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rminating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.  Print Routine Bug Fix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xed a bug which would sometimes dump the program when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ssage was printed and then immediately saved to an FKey fil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.  Null ".DAT" File Entry Errors Eliminated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is routine was added to strip any null entries found a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end of the NAMEVIEW.DAT file, eliminating one of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ost common problems with setting the program up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.* Added "Name(s) Found in Message Indication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dded a blinking "Pg" indication that names have been foun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 the onscreen message if Read ALL messages parameter i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hos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items marked with "*", see the Features section for more detai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4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rsion 1.03 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.* Extended Keyboard Interface added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AMEVIEW features can now be activated by several differen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keys, depending on your preference.  Grey keys on enhanc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keyboards (with BIOS support) now work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.* Caps Lock and Num Lock no longer changed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NAMEVIEW no longer messes with your locking key settings.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stead, it will trap all possible combinations of the ho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keys so they will activate regardless of the locking ke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tting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.  Help Section Bug Fix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ixed a bug which would cause a crash if Help was select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hile paused at the opening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rsion 1.04 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.* Line Wrap Check added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AMEVIEW can now check for and correct excessive lin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engths and missing carriage returns.  This is essentiall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 fix for errors which are due to BBS software problem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.  Hot Key bug fix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veral hot key bugs which crept in with the change over t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Extended Keyboard Interface have been corr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rsion 2.00 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.* Smart Point &amp; Shoot download file selection added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AMEVIEW displays only those files which have filenam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xtensions described in your NAMEVIEW.DAT file.  Any driv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nd/or directory can be targeted for file listing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.  Multiple download file reading capability added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sers can now read numerous download files without hav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o reload NAMEVIEW for each on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.* Mark File feature added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t your option, you can mark a download file as having bee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ad without deleting it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.* Book Mark feature added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You can now stop in the middle of reading a download file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ark your place, and return to where you left off later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.* AutoLoad feature added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f selected, registered users can automatically load a fil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amed to reflect the current date on start-up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6.* Reverse Read feature added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sers can now back up and view previous message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7.* Print + Form Feed feature added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sers can now optionally select a print feature which add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 form feed after your message is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items marked with "*", see the Features section for more detai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4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8.* Active parameter switching added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sers can now change the Line Wrap Check, Message (ALL 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arch Word), Sound, and Upper Case Check parameters at an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ime while messages are being read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9.  Right-most spaces and null items are now automaticall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rimmed from search list entries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se items caused lots of problems in getting your search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ist set up so NAMEVIEW would work correctly.  NAMEVIEW now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oes the work for you!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0.  Active menu file-protection feature added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AMEVIEW will not let you delete a file which has not bee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ad yet, or which has been "book marked."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1.  Automatically set Find Book Mark parameter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AMEVIEW automatically sets the Find Book Mark parameter t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YES when a download file which has had a book mark plac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has been selected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2.  Screen printing routine enhanced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inting of highlighted items is now approximately 50%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aster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3.  Prohibition on repeated words in the search list is deleted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is problem was cured simultaneously with the fast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creen printing routine!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4.  Line Wrap check enhanc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de was changed to eliminate errors (&amp; freeze-ups) which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uld occur in some special circumstan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rsion 2.01 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.* Added Custom Message Screen Color abilit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gistered versions now allow user defined colors for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essage screen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.* Print device can now be specifi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gistered versions allow user definition of the desir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int devic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.  Added "File Already Exists" error protection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otects from crashes if "marking" a file will result 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uplicate file names (another file already has the nam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at the current file will have when the "#" is added)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.  Code cleanup &amp; consolidation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lways trying to make it smaller and faster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rsion 2.02 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.* Fail Safe Message Processing added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arlier versions would drop those message lines in exces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of 240 until the next Last Line indicator was found.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AMEVIEW now automatically creates a new "Message Unit" t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ntain all excess message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items marked with "*", see the Features section for more detai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4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.  Line Wrap checking enhanced for more consistent result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.  Fixed bug which would load multiple messages if tag lin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ceeded 80 characters.  Line Wrap Check must be selected 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r this protection to work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.  Fixed "Lost Cluster" bug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Versions 2.00 and 2.01 would cause lost clusters on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isk where directory searches were performed.  See Appendix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 for directions on how to recover lost clus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rsion 2.03 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.  Fixed Information Line Action Message bug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arlier versions would not correctly set and retain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linking "Searching" message when Reverse Read was select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d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.  Added Leading Tab detection to Line Wrap Check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is enhancement was added after experiencing problems with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ownload file messages in which tab characters were foun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t the beginning of a line.  This would cause erroneousl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laced highlighting to occur on those line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.  Searching speed improved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ue to coding changes/enhancements, program speed dur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Special Search runs has been improved by approximately 10%.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improvement for normal searches using your search lis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s somewhat less than 10%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rsion 2.04 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.* Intelligent End-of-File Detection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AMEVIEW now checks to see if the EOF has actually bee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ached whenever it detects the EOF character before ter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inating with the "Last Message" indicator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.  Fixed bug which would let the user progress past the Fi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enu without having selected a downloa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rsion 2.05 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.  True DOS 2.11 - 5.0 Compatibility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Versions 2.00 through 2.04 would crash when trying to lis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files on systems using DOS versions earlier than 3.00.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de has been changed to eliminate this problem and fil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isting speed has been greatly improved.  Code has bee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est run successfully on DOS versions 2.11 through 5.0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.* Sound usage changed to enhance "hit" detection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ith the sound parameter set "ON", NAMEVIEW will sound a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pecial chime to signify that a message containing a "hit"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has been placed onscreen when ALL messages are being read.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(Works the same as the blinking "Pg" on the Informati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in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items marked with "*", see the Features section for more detai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4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.* Line Wrap Check default parameter changed to ON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hanged to ON to provide fail-safe message parsing/formatt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g.  Those users who read the documentation and therefor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know how to check to see if this parameter is needed ma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get the benefits of an increase in search speed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.* Number of available Sort Files increased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number of user-defined sort files has been increas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rom 10 to 20.  The first 10 sort files (listed in your DA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ile) are selected by the 10 function keys.  The next 10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ort files are selected by using ALT + Function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rsion 2.06 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.* Cleanup routine added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leanup will do an in-depth search of the onscreen messag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or those low ASCII characters which may be causing vide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ormatting problems.  Use it if the screen presentation o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 message appears strang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.* DESQVIEW compatible mode added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ifferences in video memory assignments when running und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SQVIEW made it necessary to add this enhancement.  DESQ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VIEW compatibility is gained at the expense of losing vide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"paging" capability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.  Fixed a bug in the Processing OVERFLOW information message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obody noticed this one, but it is fixed any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rsion 2.07 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.* FIDO noEcho mode added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AMEVIEW now correctly separates messages which have no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een "echoed" on FIDO BBS systems (no "* Origin" lin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dded) when this toggle is set to YE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.  Bad DAT file format error trap and warning message added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AMEVIEW will now report an unrecognizable DAT file forma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stead of hanging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.  Fixed a bug in the Back-Up feature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obody noticed this one, but it is fixed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.  Fixed a bug in the Special Search routine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AMEVIEW would not correctly restore the first item in you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arch list after a special search if Special Search wa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set to NO.  Another one fixed before it was eve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porte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rsion 2.08 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.* NoEcho Mode enhanced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original FIDO NoEcho mode was designed to work onl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ith messages originating on the FIDO network.  This en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hancement enables NAMEVIEW to separate nonEchoed message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riginating from any network.  The automatic reformatt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eature (on toggling NoEcho mode) was also ad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items marked with "*", see the Features section for more detai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4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.  Keyboard changes for some toggled modes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Message Display (ALL or those with "hits") toggle ke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as changed from "M" to "D".  This makes all toggle key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ase INsensitive for easier keyboarding (upper or low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ase "M" will now recall the Menu)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.  Command Line entries changed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mmand line entries were changed for compatibility with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hot key toggles ("D" used on command line to chang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essage Display mode)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.  Overflow Message deleted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is message appeared onscreen so briefly when it wa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alled, that most users didn't have time to notice i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nyway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.  Small sorting bug fixed in the download file listing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nother non-reported bug fi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rsion 2.09 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.  Fixed bug in toggle for NoEcho feature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is bug caused the NoEcho feature to toggle each time a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ew file was selected to read.  It also caused intermitten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oblems with reading file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.  Fixed bug in time display of file listing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is bug caused random numbers to be displayed in the fil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reation time column of the file listing.  Occasionally, i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ould also crash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rsion 3.00 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.  New linking library used (Crescent Software PDQ)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inking with the PDQ library has produced a considerabl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crease in speed and an EXE file size reduction to ap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oximately 50% of the size of version 2.09 in spite o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umerous enhancements.  Using the special search feature t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ovide a quasi benchmark for continuous file reading/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arching has shown search times taking less than 1/2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ime of version 2.09 searche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.* New Screen Routines added for better message viewing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rue line scrolling as well as Home and End key function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have been added.  PgUp and PgDn functions were slightl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odified.  Direct video writing is now used for scree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inting for fastest speed and greatest accuracy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.* Error routines consolidated and simplified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number of error messages has been reduced, but enough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formation is still provided to allow for recovery of al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xpected user/hardware error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.  Internally controlled file buffer added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AMEVIEW now contains an internal file buffer which i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ully controls.  This has resulted in significant increase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s search throughput due to faster file rea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items marked with "*", see the Features section for more detai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4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.* Enhanced DAT file capability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You can now maintain and use an unlimited number of DA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iles.  A descriptive remark can be added to each DAT fil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or easy identification and viewing while making DAT fil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lections.  A total of 10 Message Format Blocks can now b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fined in each DAT fil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6.  Auto parameter setting for each format block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ach Message Format Block can now contain custom configura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ion information which is loaded automatically when a fil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sing that MFB is selected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7.* Autoload enhanced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autoload feature now searches successively for current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y dated files with any of the suffixes contained in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urrent DAT fil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8.  CleanUp routine removed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hanging to direct video writes for screen printing re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ulted in the CleanUp routine becoming unnecessary.  Al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haracters are now echoed to the screen exactly as the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ere downloaded and stored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9.* Toggle settings now displayed on Information Lin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status of the Configuration settings which can b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oggled while reading messages are now displayed on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formation Line.  This eliminates any guessing as to wha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current setting for any parameter might b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rsion 3.01 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. *AutoLoad enhanced some more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AutoLoad routine call was added after the file kil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outine (should have been there in 3.00!)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.  Made some small code optimiz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rsion 3.02 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.  Changed file input routine for Blue Wave compatibility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Blue Wave message bundler uses only a CR code betwee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ach message line rather than the more usual CR/L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mbination.  Earlier versions (prior to 3.00) of NAMEVIEW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sed a different file input routine which automaticall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mpensated for this.  The new file input routine used 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versions 3.00 and later has now been changed to work with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ither method of message line delimitation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.  Corrected Menu display bug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File Menu now correctly displays the next AutoLoad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ile following a "Kill"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rsion 3.03 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.  Small code change to speed up directory list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items marked with "*", see the Features section for more detai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4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Appendix 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Registration and 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become a regular user of NAMEVIEW, please support it by regis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ring.  The forms on the following page are included for your con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venienc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:  Only 360k, 5 1/4" disks are supported at this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wish to obtain additional information not covered in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cumentation or to make comments or suggestions about NAMEVIEW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tac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ay Cox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7410 Huntersgl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umble, TX  77396-162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713-454-607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AMEVIEW was designed and written for genealogy users.  If you have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estion or problem that may be of interest to others, you may ad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ress a message to me, Ray Cox, on the GENSOFT BBS Conference (or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ational Genealogical Conference - NGC - if GENSOFT isn't availab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you) via any BBS which supports it.  I download and review mes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ages from these conferences at least three times a week, and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swer all messages using that mediu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ee for "paper" registration only (no disk sent!) is $10.00. 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 personally serialized copy (without the "beg" screen) send $15.00.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Upgrades will be provided to registered users for $5.00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4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AMEVIEW Registration:  "Paper" ($10.00)____  Send Disk ($15.00)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ame ____________________________________  Phone 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dress 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ity, State _____________________________   Zip 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 understand that my registered version of NAMEVIEW is not for publi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tribution, but is solely for my own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gnature 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k configuration:  1 floppy_____ 2 floppy_____ Hard Disk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ideo:  Color_____ Mono_____    System memory:  ___________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ndows_____  DESQView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re did you get NAMEVIEW? 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AMEVIEW Shareware version number: 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appears in reverse video bar as v#.##L### while MENU is onscree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ggestions, Comments 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NAMEVIEW Upgrade ($5.0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ame ____________________________________  Phone 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dress 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ity, State _____________________________   Zip 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AMEVIEW serial no. 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appears in reverse video bar as v#.##L### while MENU is onscree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 understand that my registered version of NAMEVIEW is not for publi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tribution, but is solely for my own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gnature 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blems, Suggestions, Comments: 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5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