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PHOTO527.ZIP (or PHOTO527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slides, negatives and photographic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slides, negatives and photographic prints.  Idea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hotographs and stock photo libraries. 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s is easy-to-use and completely menu operated with 3-D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 Handles up to 10,000,000 entries and can alphabet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d cross reference any of the information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slides, negatives and photographic prints.  Idea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hotographs and stock photo libraries. 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s is easy-to-use and completely menu operated with 3-D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 Handles up to 10,000,000 entries and can alphabet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d cross reference any of the information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llection.  Imports and exports dBase files. 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try makes entering information about similar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nd easy.  Includes user definable reports that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slide labels 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