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Organize Your Plants/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PLANT527.ZIP (or PLANT527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9.95 until 12-31-92, then $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Printed Manual          [�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         [�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Quick Reference Card    [�] Free bon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lants.  It can be used for gardens, landsca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  Helps the user to keep track of where each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he required care, any problems the plant has h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reatment, and a description of the plant or f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's specialized database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lants.  It can be used for gardens, landsca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.  Helps the user to keep track of where each pl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the required care, any problems the plant has h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reatment, and a description of the plant or f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esigned to be easy-to-use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erated with 3-D pull down menus.  It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000,000 entries and can alphabetize, search an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information you've entered about your garden, y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house.  Starting a search is as easy as filling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includes user definable reports that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from labels and index cards to full pag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HomeCraft Software, the leader in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3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except PsL or any organization or service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Nelson Ford)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 however, we do urge you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C.EXE file is no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ay not sell individual copies of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