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ed Micro System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llwater, Oklahoma  74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- Information for Shareware Vendors.  If you a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you must follow the guidelines set forth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stated below as a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product.  A description of this progra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is file for your use in catalogs. 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TXT for a list of the files that should be includ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s.  For information on becoming a ASP approved vend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- VENDOR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endor advertisements that offer Shareware for sale and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, offer Shareware as a promotion for any commercial ven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hareware as an enticement for the user to pay for any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must state that "Shareware programs are copyr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dditional payment to the authors if used regularly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must immediately follow the price (including "fre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) or be tied to the price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identify ASP member's programs with an "A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 and an explanation such as: "ASP indicate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ctively supported by a programmer who has agreed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tandards of programming and support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make an attempt to educate users on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.  A suggested wording to be placed in the catalo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rges made by us are a distribution fee paid to u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cost of the program itself.  None of the fees paid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programs' authors.  Some of the programs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le behind Shareware is that users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urtunity to try out software before paying for it and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 software should support it with payments.  So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llow a fixed length trial period, others an indefinit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  Some programs request a payment, while others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.  This payment provides you with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, depending on the program.  Some programs only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right to continue to use the software while oth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documentation and/or higher levels of serv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respect the copyright and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made by individual authors, even if tho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specifically cover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not claim to be selling th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lain that the fee charged is a copying/handling fee (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ich goes to the author of the program).  A written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ffect will be provided with all Shareware programs sh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ndor distributes Shareware in pre-packaged wrapp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otice must be on the OUTSIDE (visible) par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not change the contents of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the program.  Vendors may make small ad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to assist or provide a service to the user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must be easily identifiable and end-users mus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the additions if the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agree to distribute the most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member's programs which have been made available to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.  Approved vendors also agree to pull a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library when requested by the autho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..:  POPUP HELP &amp; DATA (Ph.D)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.........: 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um CRT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OS...............: 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AM...............:  51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quirement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requirement....:  Yes [X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............:  Yes [X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......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Help &amp; Data (Ph.D.) is a unique new program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cross-referenced help files that are available at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key.  Add help to programs with inadequate or non-existen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create customized help systems for office environments,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written for other software, create cross-referenced dat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!  Ph.D. uses advanced memory swapping to require only 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aluable memory.  Pull-down menus, custom colors,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-line help for Ph.D. included.  AMST - Member AS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