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lied Micro System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1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illwater, Oklahoma  740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ber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.DOC - Information for Bulletin Boards.  If you wish to pla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a bulletin board, you may compress the file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compression format.  Please compress to PHD10.ZIP (or ARC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odify the program before compressing as it is alread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compressed format that is required for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operate correctly.  Please refer to FILES.TXT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at should be included.  A description of the program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You may use a smaller description if necessary, but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 - Member Association of Shareware Professionals (ASP)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.............:  POPUP HELP &amp; DATA (Ph.D)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.........:  $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num CRT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DOS...............: 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AM...............:  51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requirement.......:  Yes [ ]   No [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requirement....:  Yes [X]   No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.............:  Yes [X]   No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upport.............:  Yes [ ]   No [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 Help &amp; Data (Ph.D.) is a unique new program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cross-referenced help files that are available at the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key.  Add help to programs with inadequate or non-existent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, create customized help systems for office environments,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 written for other software, create cross-referenced data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re!  Ph.D. uses advanced memory swapping to require only 8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valuable memory.  Pull-down menus, custom colors, full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-line help for Ph.D. included.  AMST - Member AS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