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ke fFfips Software, Inc.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1 or archive 1 of 2  (suggested zip name PTD101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RE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ING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2 or archive 2 of 2  (suggested zip name PTD1010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Kelemen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ke fFfips Software, Inc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Haven, CT  06532-8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3) 931 9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: 73500,3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he ShareWare Book,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ShareBk1.zip (ShareBk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Books, Shareware, Programmer'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200k memory, 8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 Book ASP Shareware ShareBk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ShareWare Book -- First Edition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ole Earth Catalog for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s, tools and techniques for successful shareware marke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.  Includes market research, publicity, getting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, resources, product protection, registration encour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, copyrights, licensing, channel management, business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taxes, manuals, packaging, shipping, international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verything an author needs to get star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No, but volume discou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PC Canary version 9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CYyys where yy is the year of release, s is the se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Utility /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00k memory, 300k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math coprocess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;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Virus Detector Alarm COMMAND.COM ASP Shareware PC Canary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Virus alarm which detects modifications to .EXE, 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files.  Installs easily and does not modify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use with other security programs.  Allows DOS upgrades. 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's canary whose death signalled invisible toxic f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enturies, miners have brought a canary down into the m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 They do not do this for the company or for the music; they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 canary will die from small amounts of deadly gass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er feeling adverse effects.  Installed and used properly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ry may be one of the first programs to become infected b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, and will give you enough warning to eradicate the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before the virus does seri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Canary is a virus alarm.  It checks itself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, and the comspec (COMMAND.COM) for chang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tent using a proprietary technology that ident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ges for analysis purposes.  Unlike other virus programs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ry does not use a signature table to identify viruses;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react to viruses that haven't even been written yet.  PC Ca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for use as a backup to a signature table virus alar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 where regular updating of the anti-virus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Canary is different from other anti-virus programs b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w maintenance.  Since it detects the effects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of a virus, it is not necessary to constant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for new virus s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w overhead.  It is not memory-resident, and so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 cycles and memory.  Since it need scan onl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known results, it takes little processing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d to programs that scan all files for matches on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of more than 200 possib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w false alarm rate.  PC Canary will sound the alarm only i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data file, or COMMAND.COM is actually changed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d to "suspicious" activity and understands tha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when DOS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imeTrac version 9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TTyys where yy is the year of release, s is the se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Time Accounting (professional &amp; cost accounting).  Time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s to accountants, lawyers, architects, fiel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, and corporate staf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200k memory, 330k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math coprocess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;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Time Expense Tracking Logging Cost Accounting Interruptions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ant CPA Consultant Professional Laptop ASP Shareware Time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orkgroup or individual time &amp; expense tracking. 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SR) or manual input.  Provides flexible key structure &amp; re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task tracking, multiple time tracking methods, parti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report generation, export to other programs, portable &amp;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context sensitive help, complet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allows individuals in a workgroup to track their use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top computers while in the field and then export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, project tracking, spreadsheet and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ncludes an optional (6K) TSR function that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p" a timesheet over text or graphics programs to keep track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used.  TimeTrac works equally well at the office o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keeps track of multiple (nested) interruptions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doing something, be interrupted, have that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, and still keep track of how the time was used. 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client support while working on a project consider TimeTr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ion-handling featu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s ideal for corporate staff functions that charge ou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to departments, and professional service firms that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ime logging and accounting function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key structure and rep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track interrup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TSR (Terminate and Stay Resident) mod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op up" over other applications to log your activities --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ot key" or when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group support either through a LAN (Local Area Network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porta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o spreadsheet, database, and accou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nu driven rules for computing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s different beca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 and calculates time for an unlimited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billing system.  This makes it appropriate f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ff charge-out systems, large professional firms who need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isting billing system, and consultants who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ord processing for b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enu-driven rules for the unit of time used, minimum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and how time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s the time records of a group of people charging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project with or without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s its data for analysis and processing to spreadsheet,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ing and accou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to define the key fields that will be used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will total and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documentation for TimeTrac is embedded in the program;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F1 (help) key twice, and it will appear.  The manu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by pressing one addi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 RealShar is a DEMO.  If you do not use DEMOS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any further.  It is a DEMO and NOT SHAREWARE becaus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must be made prior to installation in order to h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ocal computerized Multiple Listing System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 unique interface.  PLEASE DO NOT INCLUDE THE REGIST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PROGRAM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RealShar version 9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RSyysr where yy is the year of release, s is the se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Real Estate (brok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00k memory, 350k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math coprocess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399, site licen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;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Real Estate Realtor MLS Broker Market Share Segment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Ranking Appraiser RealShar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Market share/segmentation analysis program for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rs.  Uses MLS data to report List, Sold &amp; Direct sides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, Days on Market &amp; Price Ratio by date, town, property type,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, agent or office, two optional fields. 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Shar analyses data from a Multiple Listing Service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Share Reports by date range, price range, area, class,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ord as defined by the Multiple Listing System.  Offic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s can be tracked by sides (listings, sales, direct, or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(total dollars, either absolute or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), average price, average days on market, or pric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provided by this program is an aid in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ation planning, solicitation of clients, mergers, and recru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d Activ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s Submitted in a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tatus of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Pending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led/Withdraw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t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