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Time! Time to head for the Computer Room and turn into a Her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HEN IS IT APPROAC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MAN, IT'S YOUR RIGHT TO K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you can tell ahead of time! This program introduces a new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cannot be found in any other Callendar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ither Professional, or Public Domain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any programs like "Callendar Creator" or SideKick, 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k-Top" organizers claim to have it all, but lack this ON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?  With a little more programming, this routine could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y scheduled event, lasting any number of days, separat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Concept Victor L. Bradley, Compuserve 70322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VISED: HATE-MAIL FROM FEMINAZIS &amp; THE NOW-GANG WILL BE TR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of this version done in QuickBasic by Steven Caust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TEREST IS FORTHCOMING, MS Windows Version will be done by V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fter initial data-file setup, this initial version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called from your Autoexec.bat file, (RAGTIME /R) where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mall unobtrusive text message at bootup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TIME YOU'LL SEE THE CALLENDAR IS ON INITIAL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versions will allow viewing the entire callendar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 the Windows version will be full functioning when &amp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S SHOWN by users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How to Us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type "RAGTIME", it prompts you for a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t could be anyone's, but we figure it oughtta be a girl). Next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nth that the Red-Tide began.  When you're done entering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ave the next several months data to disk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+" key once for each additional month, (max of 12 month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s mentioned above, THIS IS THE ONLY TIME YOU WILL SEE THE CAL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once setup is done, type: "RAGTIME /R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