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adways PC version 3.1 Readm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ewest maintenance release of Roadways PC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10 January 1992.  All of the files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stamps on them, with the possi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.DAT, ROADWAYS.TIM, ROADWAYS.CTY and the ROADWAY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which are all text files that can be user modifi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0/92   8:00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 is a maintenance release of version 3.0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on 24 November 1991.  You may not have received 3.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ed out to have a couple of rather (VERY)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features (BUGS).  Fortunately, these we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oo many were sent out.  This release fix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cumented features that crept in while adding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things that were done in this version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under Summary of Changes, but the primar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Roadways now uses a different method for lo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creen.  Take a look at the sec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nual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even more exciting is the addition of three new road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differentiate between state roads, U.S. 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l routes, and if a turnpike has a route number assig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now.  This is something that folks have w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, and is finally available in this release!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r taking the time to tell me what you want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Roadways PC are the result of your ki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Editor mentioned in the manual is now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ment!  If you would like to order it, the cost is $1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gistration form in the documentation, or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VOI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you want to order the City Editor and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ney order made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AFB, Il.  6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Roadways PC, and don't forget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!  Register your copy now if you haven't alread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