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ling Roadways PC with the Keyboard 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City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ADWAYS PC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st Distance (or Time)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Rate Change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 (Starting) City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run Last Rou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Shortest Time/Dist 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Output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age Calc.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ar to Continue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Yes/No] PROMPTS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ouse on the Route Screen 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 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inds of Roads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Keep in Mind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Sorter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itfalls When Adding cities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 . . . . . . . . . . . . . . . . . .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 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, AT or compatible computer with MS-DOS 2.11 or n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has many advantages.  You will not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having the most up-to-date copy of Roadways PC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get free technical support and a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roduced just for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Roadways PC.  Also you will be able to by-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copyright screen as well as having access to th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support conference on the Missing Link 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adways PC as well as technical help by calling the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bulletin board at (618)233-6982, 1200 to 9600 baud, 8 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 and 1 stop bit (i.e. - 2400, N, 8, 1), and [J]o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conference, number 5.  Whenever any new data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or hints come in from other registered users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will be posted here for other Roadways PC users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BM PC/XT/AT/286/386/486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ass a copy of Roadways PC on to your frien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a computer bulletin board, remember to NOT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OADWAYS.CFG.  This is the configuration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n YOUR computer and may cause other folks problem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it.  When they run Roadways for the first time,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----------- Data for the shortest time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page 1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You should now see a menu that gives you the option to d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ur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Install or change installation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Register your copy of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Run Roadways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Ex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you will be asked if you wish to make a backup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program disk.  If you answer Y to this ques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ited from INSTALL so you can use DISKCOPY to back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iginal disk.  If you answer N to this ques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continue with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xt the question "Do you want to install Roadways now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.  This is just to make sure you really do want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, and is only to give you a chance to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you really should go ahead and install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next question asks if you have a color monit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type of color monitor and card, type Y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or Hercules display of any type, type N.  If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you will be asked if you have a Hercules video adap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Answer Y if you have a Hercules card, 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 N to the Hercules question, and get eith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you try to run Roadways or the screen stays blank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ning INSTALL and selecting Y for Her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next question asks if you want Roadways PC to calc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, however, that the author of Roadways PC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laims as to the accuracy of the mileages calcul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is primarily a tool to help you plan your tr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ch should 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 per mile as the rate, type .24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asily update it from within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utes.  If you have a dot matrix printer and you get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ers instead of smooth lines,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p switches to the IBM character set if there is 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.  Otherwise, you'll have to choose option 5 (Oth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lies to other printers, if you see a bun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cross the page separating the headings and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This indicates that you will need to selec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or 5.  This will use the '-' and the '='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The next questions are to establish the average spe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for calculating driving times.  By default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55 mph for roads with a 65 mph speed limit and 45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r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release of Roadways PC, changes were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states with the lower 55 mph speed limit on interstat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sult, the times for the eastern seaboard states a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y way of explanation, the 55 and 45 mph averag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as the defaults based on quite a few tests with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.  Although most people ar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verage 70 mph in 65 mph areas, all but a VERY few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uch over 60.  If you have a family, 55 may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on many trips, but most folks were surprised at how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came to their actual driving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as added for those 'out-of-the-ordinary'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either faster or slower than the average pers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e default speeds of 55 and 45 mph, just hit &lt;enter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questions.  To enter your own speeds, simply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.  Decimals and letters are not allowed, only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ange can be from 0 up to ludicrous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Now you need to choose the name of the city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use.  This is primarily for those fol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on using or creating datafiles for other countries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in detail, some particular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rst time user, I suggest just hitt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will select the datafiles that came with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f you type in the name of a data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ist, Roadways PC WILL NOT RUN!  You will hav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INSTALL program to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Now, Roadways PC will create a file called ROADWAYS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contain the configuration informat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is file will be put in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Roadways or on the floppy disk if you did not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&lt; Not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nfigured Roadways PC for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sh to pass Roadways along to someone else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opy the ROADWAYS.CFG file onto their disk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do not include it in an archive or zip file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cause problems for the next person who g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.  The files that should be included are the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bove in the section entitled "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Now the Installation program is complete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ain menu, and if you are a registered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option to fully register your copy of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that appears on bootup.  If you are alread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main menu, skip to step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your system to by-pass the copyright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INSTALL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lect option 2 from the menu, Register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all has gone well, you will see a short mess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Press any key to return to the main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ble to select option 3 from the main INSTALL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oadways PC.  It should now start up without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should start see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gain, you will need to re-run this opti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if you ever accidentally (or intentionally) dele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left mouse button or wait for about 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ree data files, ROADWAYS.CTY, ROADWAYS.ST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are created from the ROADWAYS.DAT file, so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issing, Roadways PC can still run.  However, befor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, it must create the missing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or some reason, any of the sorted data files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ll inform you of this and then it will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s, save them and then run Roadways P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n almost automatic action requiring no input fro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reation of the datafiles, you will noti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ox on the bottom of center of the screen with a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at changes direction. 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going on and that your computer hasn't lock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, you will see a block with two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NEXT PAGE and PREVIOUS PAGE.  This block is f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ly.  It can, however, help you remember the prope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The first letter of each of the commands is highligh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of these keys will do what 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 Mouse for more information on their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unassigned keys (say for instance the 'H'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Key Help block to appear just above thi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and provides you with the functions of all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key ----------------------------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If so, type either 'Y' or press the &lt;enter&gt; ke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type 'N', and you will be able to re-select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computer, the route can take longer to complete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still more than 5 times faster than my closest competitor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specially true of long, coast-to-coast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-Run button (or the 'R' key or the 'Re-run last rout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Utilities Menu) can be used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ity while not changing the ending city (so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default starting city option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running a route, go select a new starting cit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'Re-Run' or press the 'R' key.  The route will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tarting city, but with the same ending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trieving saved routes and exiting Roadways PC.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retrieve saved routes from disk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for the drive and directory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your Roadways PC route files.  If you have sav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files in the same directory and drive that has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no route files in the default directory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specify, Roadways will tell you and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entering a different drive and director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'R' to return to the main city selectio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with an .RDW extension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directory of all these files on the screen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king which file you want to retrieve.  Just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route file (with or without the extender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.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change the mileage rate, default settings,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rting city, re-run the last route or togg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hortest time or shortest distan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the same window as pressing an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H or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the introductory Copyright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get to by-pass.  This is just fo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quit Roadway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Distance (or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a status indicator and cannot be select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can tell if you have selected to have a route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distance or the quick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 options in the Utilities section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ies Menu contains many different options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your Roadways PC.  Here ar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tems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used to change the mileage rat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driving costs.  Here you will have 4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ome up with a prett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ssment of the gasoline cost on a trip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of a gallon of gasoline.  Enter it like so:  1.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dicate a price of one dollar, eight point 9 c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also be asked for the gas mileage of your vehic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be entered in miles per gal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gasoline was a dollar eight point 9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 got 30 miles per gallon, you would enter the follow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question:  1.089 &lt;enter&gt;   and the following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 30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ccurate to 2 decimal places on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your vehicle.  For the above example, you woul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st to operate your vehicle for one mile would be 3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 This takes into account only the cost of the gaso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ear and tear on you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decimal, Roadways PC will remind you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om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urn off the mileage rate calcula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, you will not have the mileage rate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oute screen or on your printout or dis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one of the first 3 options,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is rate to disk for permanent use in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If you do, press 'Y', if not, press '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Roadways with no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oes just what it says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you will be returned to the main city selection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st selected mileage rat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most of the other screens in Roadways PC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lso supports a mouse.  The mouse cursor will appea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n the Utilities menu is the option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of Roadways PC.  Once you select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any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Printer type - You can choose any of 5 options for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er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Display type - Choose color, monochrome or Hercule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- City datafile name - Choose the datafile Roadways will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f special importance to folks that want to use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ther countries or specific files for a particula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  These datafiles must be created by users and som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made, and are available on the Roadways PC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.  See the beginning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Change default speed used to figure driving times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ets you change the speeds used to figure the estim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ing times on the final route.  If you change anything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upon exiting back to Roadways PC (by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driving time file will be re-created to refl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owever, in order for these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-start Roadways.  For this reason, I recomme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6 after changing th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Go back to Roadways PC - Lets you return to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using the changes you have selected.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the ROADWAYS.CFG file, but until Roadways is re-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e-start Roadways PC - This will reload and run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ct any changes you have made to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Get help - This option will bring up a screen of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each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Defaults options work just like their counter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TALL program, so if you have questions or probl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back at the section of this manual called '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on your Comput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is fully functional on these screens as in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option to return to Roadway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have changed will be saved to the ROADWAYS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you ma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ome (Starting)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going to run several routes all fro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int, you can save quite a bit of time by set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as the default starting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you will be take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selection screen.  You will notice that just below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will be a prompt telling you to select the default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, or press zero to for no default starting cit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cursor keys or mouse to select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 the default starting city.  Once you choose i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will appear showing the starting city and you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oose the ending city.  All routes run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k for only the ending 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only be active until you leave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o back into the 'Set Home (starting) City'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0'.  This will turn off the default selection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choose both the starting and ending citi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Last R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very handy feature if you are wan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parisons using different re-imbursement fig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or want to see if there is a difference in faste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shortest distance.  Selecting this option will re-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lected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ame as pressing 'R' or clicking with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'Re-Run' button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hortest Time/D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cide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route or the shortest.  In most cases, the two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if there are a lot of county roads, state roa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age through a state with a 55 mile per hour speed lim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could vary quite a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a route is quicker when you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longer (mileage wise) drive because of the speed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toggle the calculation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st (quickest) time or the shortest distanc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.  You can tell which is currently selected by look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hand corner of the screen, in the menu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routes being slightly different based on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a 65 mph zone or 55 mph zone,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route is actually run from both directions. 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is is that you could wind up with the rout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n direction from the one you want in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run a route from Washington, D.C. to St. Lou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. with the shortest time option activated.  You'll fi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displayed shows from St. Louis to Washington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mewhat confusing and I hope to be able to fix thi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will be displayed.  At the bottom of the screen,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aining your options, is a line indicating the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ed for ti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he defaults of 55 and 45 Mph, the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s = 55 Mph and Non-Interstates = 4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in states with a maximum interstat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55 Mph, the lower number will be used.  For exampl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, the maximum interstate speed is 55 Mph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d for all time measurements is going to be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in this case, 45 Mp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take a look at the five options in the bloc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help commands in other programs, but any unassigne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o.  The 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  Roadways PC will not allow this, sinc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possible to overwrite one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cc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if you at any time change the extend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DW to another, Roadways PC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f you wish to retrieve the route in Road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age Cal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open a small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hat displays the mileage calculations if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abled.  If you chose not to do mileage calculation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the box informing you of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do mileage calculations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leage rate in cents per m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 mileage cost on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nd trip mile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ith other windows in Roadways PC, this one can b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ESC, &lt;enter&gt; or spacebar keys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LOSE&gt; spot or upper lef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nd your Roadways P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is will take you back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haven't printed out your route or save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be lost.  However, if you suddenly realize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, before doing anything else, you can select 'Re-run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' from the Utilities menu or press 'R' or click o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utton on the main screen to re-run the route with you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is implies, to choose a city, select a menu item 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n a box that is on the screen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what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Correct &lt;[Y]es/No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swer yes, position the mouse cursor over the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make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either press 'Q' or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Run the city sorter program (creates ROADWAYS.C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.STA, and ROADWAYS.TI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and /S switches speed entry into Roadways PC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head of time,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C    Makes Roadways PC come up sorted by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OADWAYS =/S    Makes Roadways PC come up sorted b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airly limited, it would be good to be able to add new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adding cities:  Firs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he City Editor from the author of Roadways PC f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.  This is not a shareware program, but it will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e entry of cities and reduces the possibility of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ption is fairly easy, but does requi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.  Manually!  Here I will detail the manual metho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irly long datafile (more than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ALBANY,NY,5,156,90,146,151,90,85,105,87,88,23,-7,154,14,88,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ALBERT LEA,MN,4,87,90,262,94,35,93,147,90,168,47,35,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ALBUQUERQUE,NM,4,56,40,323,37,25,365,52,25,257,192,40,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first number tells us that there are 201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isting will have a larger number he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, as new cities are being constantly added and the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growing regularl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 line is the first piece of city data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cities are numbered from 1 to 201 (in this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bany, it connects to 5 other cities (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156, which should be SYRACUSE,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indicated by C1.  Albany is connected to city number 156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is connected to city number 156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a look at how city number 201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look at city number 201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add the city MARION, Illinois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decided that I want it to connect to three othe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in the datafil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ties I want Marion, Illinois to connec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(city number 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(city number 1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(city number 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. Vernon, Il. is 53 miles away on interstat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ucah, Ky. is 42 miles away on intersta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is 60 miles away on interstat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 is the new city number: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xt is the city name:  MARION 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is the state name:  IL  (two letter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number of cities we want to connect to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ity number of the first connecting city:  99 (Mt. Ver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oute number of the first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umber of miles to the first connecting city: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ity number of the second connecting city:  112 (Paduc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oute number of the second connecting city: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Number of miles to the second connecting city: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City number of the third connecting city:  145 (Sikes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oute number of the third connecting city: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Number of miles to the third connecting city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MARION,IL,3,99,57,53,112,24,42,145,57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keston, Mo. as the first city in the line of connecting c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 is not ok to put the number of miles before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since Roadways PC will think the route numb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onnection to city number 99 (Mt. Vernon, Il), but 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still does not have anything showing it's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umber 20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lete the connection, go up to city number 9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number of cities it connects to.  Next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,57,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look familiar.  201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added at the end of the datafile.  57 is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Marion, Il. to Mt. Vernon, Il., and 53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amiliar with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allows six kinds of roads to be use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terstates, 2) U.S. Highways, 3) State Roads or Highways,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pikes with a numeric designation (i.e- TP-9), 5) Rural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) Turnpikes without a numeric designation. 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, you use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o specify a U.S. Highway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o specify a State Road or highways, simply add 1000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 number (i.e. 1052 would indicate SR-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o specify a turnpike (or toll road) that ha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, simply add 2000 to the road number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pecify a Turnpike that also has a state desig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9, you would enter the number as 2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o specify a Rural Route, simply add 3000 to the roa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3013 would indicate RR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o specify a Turnpike (or toll road) that has no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(i.e. the New Jersey Turnpike), just enter a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word Turnpike to be printed out on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fter adding a new city or connection, make sure you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ies connected to and make the connection back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in our example these were the numbers 201 and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the last city is city number 205, you shoul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01 to 20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your changes included.  It will also creat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file used to figure the fastest route.  This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speeds that wer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ither from running the INSTALL program or from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peeds in the Utilities menu from within Roadways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new datafiles have been created, Roadwa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and you should see your added cities in the lis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you try some routes, in both directions, on your c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the information you put in is correct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n't make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mmendation from one of Roadways PC's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, "don't try to add more than 3 cities at a time" (than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nt, George!).  This will greatly reduce the prob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r editor that splits the data lines.  When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save, these programs will frequently put a hard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screen line instead of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line.  This is why it is very important to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f the datafile on hand, in the event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orrect the problem with a word processor or re-cop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PROBLEMS WITH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get an error message that the ROADWAYS.D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- This error indicates that for whatever reason,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.DAT is not in the same place as the ROADWAYS.EXE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fix this:  You can re-install Roadway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original disk, or you can just re-cop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to your working disk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get an error message that there is an err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AT file at a particular city number -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occurs when you've added a city to Roadways and ma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correctly.  I suggest that you print out the data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especially close at the area around the city numbe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occurred, since this is where Roadway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the problem is just that either a piece of data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out or a period was put in where a comma should have b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, the city number shown doesn't have a probl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non-displayable or in city number 0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nnections for each city matche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ies.  For example, check to make sure that if a city you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3 connecting cities, that the number of connections show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just can't find the problem, drop your print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to me along with a copy of your ROADWAYS PC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see if I can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oadways PC says that the sorted datafiles are corrupt -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ll occur either during or just after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the /I command line parameter.  Usually,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omething is ultimately wrong with your main ROADWAY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Here is the best way to test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running Roadways PC without any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just type ROADWAYS and press &lt;enter&gt;).  If the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ly in your main datafile, the error listed in #2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If, however, you sti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in one of your sorted datafiles, try re-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/I switch and see if it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hen I try to run ROADWAYS PC, after the copyright scree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right away that says I have Roadways PC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wrong display and to select Hercules in the setu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error is due to the inability of the Hercules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anything but 80 column text mode.  Just re-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and answer N to whether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 to whether you have a Hercules card and monitor, and re-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.  This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THE WINDOWS I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A BACKUP OF YOUR ORIGINAL ROADWAYS PC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EW ONE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city datafiles that contain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DAT, ROADWAYS.CTY and ROADWAYS.STA).  Put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so you don't accidentally erase or over-writ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n't changed the datafile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datafile as it may contain new city data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.  If this is so, copy everything from the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ROADWAYS subdirectory, go to step 3 and skip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all the files EXCEPT ROADWAYS.DAT, ROADWAYS.C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STA from the newer version to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 thing to remember is that the new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OADWAYS.CFG) is incompatible with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.1.  This is what this version of the program i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  Here, finally, was the support I neede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nd bugs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15 years.  In his spare time, he is the managing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azine One Thousand, a magazine geared to the Tandy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 has been programming since 1983 and is currently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rn enough 'C' to be able to re-write Roadways PC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to increase it's speed, reduce it's size and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n't hold your breath) provide a Windows 3.0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and will receive a free subscrip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Times, a newsletter published quarterly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adways PC users.  Lifetime free upgrades are available as we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registration form for more information on these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registration costs only $10.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ection DISTRIBUTED FIL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checking of Environment f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ability to bypass the copyright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the option to save rout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a directory listing of .RDW files (roadway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Disk Output to the display screen.  Added a mous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, More and Return to Roadways PC Main to the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the mileage rate input to the confi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mileage output to all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the option to change the mileage rat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th the 'M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Updated the documentation to include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anged the Help box to a true window that is close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ut the mileage information on the rout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ble, close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ll down menus have been added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oute display is scrollable if it exceeds the roo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ing and ending cities in the route displa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to make them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help menu has been added to the rou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configuration program has been remov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evised to include installation 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s 2.51, 2.52 and 2.5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2.54 and 2.5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owed Roadways PC to be used on a Hercules displ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INSTALL program to include sel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INSTALL program to require &lt;enter&gt; to b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selection was made.  This was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a bug that prevented the EPSON printer selec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menu from working properly.  Now when EPSON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will send the code to the printer to put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haracter set (IBM printer codes instead of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with the output mileage calculations tha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correct until the screen was completely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dded the capability to scroll continuously with the mo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left mouse button down while in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questions to positive answer to affirm (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default answers to all Y/N prompts.  Accessed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ighlighted the complete city and sta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a time out to the copyright screen (5 seconds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during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Hercules graphic adap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f the ROADWAYS.CFG file is not found or is incorrect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f ROADWAYS, an option to run the INSTALL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rom the ROADWAYS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INSTALL and REGISTER programs have been merged in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You can now start INSTALL with a drive specifi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to a particular hard drive (range of C: to G: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STALL d:, where d: is the drive you want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Other minor bug fixes designed to make life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Put the documentation on disk with a left margin and 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i to make it more readable when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Added several new options on the drop down menus: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, Set Home City, re-run last route, and Toggle Shor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Did away with some of the boxes on the main scree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eparate Quit function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Added the option to use different data files with Road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entering the datafile name in the INSTALL program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Road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dded several features to the INSTALL file to fix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 some users were having installing to a hard disk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dressing the whole sheb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Added handling of states with 55 mile per hour maximu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states with 65 mile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Added an option to run routes by the shortest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to the shortest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Made the default speeds used for calculating driv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hangeable and a par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Improved the precision of the cost per mile of operation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4 decimal places, versu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Added the option to run Roadways PC from within the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Added the ROADWAYS.TIM file to allow running of rout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 discovered that somehow a semicolon got erased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 to scroll down the list of cities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ing the bottom, the entire screen would move up a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de a real mes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When calculating speed on a stretch of highway,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65 mph areas was used for all roads i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5 mph speed limits.  This was fixed to make state 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speed assigned to the 55 mp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ue to the above bug, I also found the same probl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program that generates the .TIM file.  Thi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ut a Re-Run last route button on the main screen to eas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outes.  Redefined the key 'R' to re-run the last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d Retreive Routes to the 'F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a bug that allowed the re-running of previous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run any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d the Registration program so no changes wer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EXEC.BAT file.  A change is made to the ROADWAYS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version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ed the capability to have 3 additional types of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 roads, Rural routes, and Turnpikes with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pdated the ROADWAYS.DAT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dded a line at the bottom of the Route Screen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peeds for time and driving spee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0 contain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        -  Main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    -  New Install and Regist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        -  This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TIM        -  The new time ro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 has been deleted and is no longer necess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EXE        -  Now included in the INSTALL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 PC - 3.1 has the following chang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adways PC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   State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time Free upgrades:  $15.00  [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Editor Program   :  $1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     :  $30.00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ent 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1/4" _______     3 1/2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 (not required): (____)-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nd Roadways PC?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W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