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Recipe Cookbook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E   A   T   U   R   E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ries &amp; Nutritional Information /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earch Options Including Ingredi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Recipe Cards / Inventory / Me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ic Conversion Chart / Measurement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 Printer Support /  On-line Help 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oad recipe.doc for ordering instructions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