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92, Andrew P. Va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I start this story, I gotta tell ya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.  People remember the stranges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first read this over, it hit me prett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doesn't really show Dad in the best ligh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I ought to explain.  Dad's gone now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reason I'm telling this at all.  Dad was a proud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veteran of World War II.  This was befor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n.  I think it was a loud war.  What I'm getting 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ad came back nearly deaf and refused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, much less get a hearing aid.  The res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y brothers and I grew up in a house wher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t of love, and a fair amount of yelling.  S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just starting to get dark one Autumn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eleven, maybe twelve.  Dad had this blue Oldsmob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g one.  Something like three tons of steel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 hundred and thirty miles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o my older brother, Bud, told me.  In secr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.  Bud woulda known, he'd had his driver'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whol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ere going north on Highway 127 from Addison to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 That's the truck stop where Bud u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s after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, I see down the road a ways this shape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make out that its a deer.  As we get closer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.  It's just standing there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're racing toward it and yet it doesn't mov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re getting closer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see its eyes glow, refl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lights.  Dad's not slowing down at all and the d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oving and I'm getting sc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 real quick undo my seatbelt and hunker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t to where I can't even see over the dash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e're getting closer and closer every moment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d's still not slowing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s I peek up to see what's gonna happen, I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-THUNK! and see a blur off toward Dad's side of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traighten way up and look behind to se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t but I can't tell.  So I turn back around, refasten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tbelt, and just sort of think for a minut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 I turn to 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ad, we just hit a deer," I tell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, son?"  Dad's always been kinda hard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e just hit a de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!  We hit a deer?!!  OHMYGOD!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our 16-inch whitewalls screamed in protest as 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mmed on the brakes.  The car slid to a tire-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, facing the way we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e  hit a deer?!!"  Dad repeated, look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ere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ts gone now.  Three miles back, maybe fo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re 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ould tell he was trying to decide if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eah, I'm s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re you 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eah, I'm 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now, some twenty-odd years later, neither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ever said a word about it.  As a matter of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ime it was even remotely mentioned w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ere sitting at the kitchen table, Dad and 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 had just come in from her daily walk to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by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 happened to your car?" 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d and I looked up from our breakfasts with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ocence on our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side mirror is missing."  Mom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 didn't see anything, Honey," Dad told h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and winked a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looked at Mom and just sort of shrugg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