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Bike Log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Kevin R. Wo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 Required legal stuff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, Kevin R. Wonders is in no wa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whatsoever caused by the use of this o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s, magnetic media, or documenta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dvised that if you use these items you do so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 STARTING THE ULTIMATE BIKE LOG 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the appointment program,  type Log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++++ ORDERING, SHAREWARE 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is SHAREWARE. This means if you try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to use it, please send $15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vin R.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ford,IL. 61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ed versions are available, send me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requests, or call these fine bulletin board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some private E-Mail. Current versions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MICRO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9-662-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main menu you will be present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s to make. On the left side you can ente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ight side you can make printouts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in your records. The choices on the main men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ersonal Information          Log Book Printou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icycle Information           Component Printou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ide Information              Names of Riders Printou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Gearing  Calculator           Registration Printo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arget Heart Rate             Print Empty Logboo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alorie Consumpion            End Progra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rrow keys or the first letter of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select. You could enter a P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r a E to End Program. Press En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elected your option. On the menu item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esented with a sub menu. You can th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to select a recoed to update or delet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INS key to add a new record. Press the F1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get to the Personal Information sec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sented with the following information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M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ield is manditory. If you want, you can on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elds you desire. Use this to keep track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cling friends. Press Control-Enter at any ti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get to the Bicycle Information sec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sented with the following information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bike          HEA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MILES           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 NUMBER             QUICK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KES                    R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KE LEVERS              S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                    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                   FRE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NKSET                  PE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 DREAILLEURS         TOE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R DERAILLEURS         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in the des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get to the Ride Information sec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sented with the following information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ERAGE - will be figured for you if you enter the m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rs-min-se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get to The Gear Calculator sec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esented with the following information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CYC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EL SIZE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WHEEL 1 THR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WHEEL 1 THRU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nter a wheel size, at least 1 chainwh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freewheel to see your gear inches. No one I know has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bike but you can never tell! Use thi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of a new chainwheel or freewheel.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ether to really see what i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out what happens on the touring b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change the chainwhe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,50,48,46,44 and se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  |  50 | 44  | 40  | 3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 | 123 | 108 | 98  | 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 | 113 | 99  | 90  | 8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2 | 104 | 91  | 83  | 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 | 96  | 85  | 77  | 6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7  | 90  | 79  | 72  | 6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  | 84  | 74  | 68  | 6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  | 79  | 70  | 64  | 5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  | 75  | 66  | 60  | 5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7  | 71  | 63  | 57  | 5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|-----|-----|--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  | 68  | 59  | 54  | 4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ORIE CONSU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enter your weight to see how many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burn at various weights an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you have your printer online and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select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BOOK PRINTOUT : prints the entire rid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NENT PRINTOUT : prints the complete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 OF RIDERS PRINTOUT : prints the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cycling friends. This file could be expan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ypes of information. All I need is some feedback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s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EMPTY LOGBOOK : prints an empty lo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s handy when your computer is not near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with you on your bicycling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: Use this to print a handy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. It'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program stops adding or deleting new record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the index files by going to dos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*.K01  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 *.K02  teh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tried to make this program as simple to u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ope this manual is not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