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plan to use 2 360 Drives to run the program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or the On Line help system.  All othe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with VIDCRNCH.EXE in B: and a blank formatted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&gt; and type B:VID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all the files except the HELP files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read Appendix B of the DOCs for instruction o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