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-Suggested categories are: Home, Collecting, Application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User  catalog  their  video  tapes  and  assist  User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standard  and  User  customized  listings (can also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sent to file) and 4 sizes/formats of labels  for  the  sp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ape.  There are entries for Tape Number, Title, Rating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tar, Co Star, three User defined entries and up to  5000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 as  well  as  Category.   User  can find any tape by an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even Synopsis.  The program can handle up to  multiple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single  tape,  file only being limited by disk space.  Gr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video 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Master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Video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Video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receiving a copy of the VideoMaster package MUST be made</w:t>
      </w:r>
    </w:p>
    <w:p>
      <w:pPr>
        <w:pStyle w:val="PreformattedText"/>
        <w:bidi w:val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VideoMaster package MUST  be  made</w:t>
      </w:r>
    </w:p>
    <w:p>
      <w:pPr>
        <w:pStyle w:val="PreformattedText"/>
        <w:bidi w:val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can be met by including the complete VideoMaster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VideoMaster  package,  without  written  permission from</w:t>
      </w:r>
    </w:p>
    <w:p>
      <w:pPr>
        <w:pStyle w:val="PreformattedText"/>
        <w:bidi w:val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Jun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gram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jc w:val="left"/>
        <w:rPr/>
      </w:pPr>
      <w:r>
        <w:rPr/>
        <w:t>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jc w:val="left"/>
        <w:rPr/>
      </w:pPr>
      <w:r>
        <w:rPr/>
        <w:t>ou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 would  appreciate  copies of anything you print regarding Video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jc w:val="left"/>
        <w:rPr/>
      </w:pPr>
      <w:r>
        <w:rPr/>
        <w:t>other  information  you  print  or  distribute  regarding  the  VideoMaster</w:t>
      </w:r>
    </w:p>
    <w:p>
      <w:pPr>
        <w:pStyle w:val="PreformattedText"/>
        <w:bidi w:val="0"/>
        <w:jc w:val="left"/>
        <w:rPr/>
      </w:pPr>
      <w:r>
        <w:rPr/>
        <w:t>package. Thank you for your time and  assistance  and  for  supporting 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