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7.50 an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have at least 2.5 times the size of the DAT file fre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UNICORN.DAT is 100K, you must have 250K free to  upgrade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 When complete the new data file will only require about 7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old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when the Default SetUp screen appears,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all CAPS!) in the File Name block.  Then hit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asked if you want to back up the old data files to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the existing drive.  You MUST have  a  disk  formatted  and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lling the program to back up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8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he option of sending their  data  files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long with $1 for P&amp;H) and having us upgrad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