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HATYEAR" is freeware and can be freely distributed. 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riginal files if you pass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YE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YEA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YSC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YEA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F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many other historical programs available in the PC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better on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PECIAL DAYS"..Birthday History...Anniversary History...Flashbacks 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linon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424 Greenville Ave.  Suite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llas, TX 75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214) 692-90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EWS OF THE PAST"..Historical and other information based on your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trum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61 Market Street Suite 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n Francisco CA 94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415) 647-1070 (800) 999-96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ther "WHAT" award winning PC program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NOT.....Disk Tree-File compression management system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WHATNOT" to keep on your hard disk is a hard question to ask yourself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r PC space starts filling up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WHATNOT system helps you decide what to keep and also allows you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e large, seldom used directories by compressing them into a sing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hat sometimes is less than 25% of the original directory size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allows you to see what the hard disk directories have in the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ells you whether the directory has been used recently or not. WHATNO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help you decide what information to keep on your PC. It allows you t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e those directories or to compress them for file space savings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r does not need to have knowledge about compression. WHATNO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does compression work at the touch of a key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BOOK....Text Presentation System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uper easy program that allows the user to make text books, chapters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, etc. into a pleasant viewing environment for other users to b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read and print the files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y easy way to organize personal text files and documents into 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enued" viewing-printing system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NOW.....Easy PC Menu system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y simple PC Menu system chosen as easiest to use by non-PC experts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user chosen options and free utilities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es: DOS shell        PC System Informatio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ditor           Screen Saver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 Viewer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MEAL....Diet-meal program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al Features: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Over 4,000 food item database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Food list for 10 top Fastfood restaurants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Creates text file of meals that can be used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any standard editor or browser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NAME....Mass mail/contact manager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easy system allows the user to set up name and address informa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riends or business situations. Memos are supported along with oth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important information fields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ncludes a very simple Word Processor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phone dialer is provided for those who have a modem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ing options: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bels......Letters......Status report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tters are addressed in official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siness format automatically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or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"WHAT" Service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....................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HAT Software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1207 Grayland Street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Greensboro, NC 27408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1-919-274-7773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