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3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resisted doing thi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enjoyed receiving and responding to the free form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comments and other personal notes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0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in doubt, just pay $20. You can't go wrong by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 of 2COL, you must regi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$20 and also include a Shipping and Handling fee of $3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or curently registered users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___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for the maximum number of copies that can be u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. In other words, treat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Tony Cain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get to put notes, comment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ther side if necessa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