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3##M##8#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col                                    version because, so far, this is the only way I have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get any registrations. Those with 24-pin printers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3.0                           unregistered version, but will find that pages print too lo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registered version of 2col supports 24-pin printers.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pressed Print Utility                         any way dissatisfied with 2COL you will promptly receiv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re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pyright 199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                           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aine Technology                             I will keep improving the program if I know enough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 Neilson St                               finding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lbany, CA 94706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0) 527-9859                               My registration policy is very flexible. The nominal fee is $2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If you don't feel you will get $20 worth of us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                            program, send whatever it is worth to you. If you are impover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and can't afford to pay anything, send me a stamped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                                               envelope and I will send you a registered version of 2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prints an ASCII text file in two columns,each up to 80            This is not freeware or public domain. Shareware is simply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ide, on standard width paper. It eliminates                of marketing commercial software. You are required to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blank lines and prints at 20 characters/inch.              you intend to use this program after a reasonabl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is designed to be extremely easy to use. The default settings     When registering, please tell me the version number you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ccommodate most printing needs. On most printers                 where you obtained your copy of 2col. Registration check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int a document by simply typing: 2COL [filename] &lt;enter&gt;     be made payable to "Tony Ca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print this manual type:2COL 2COL.DOC &lt;enter&gt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a demonstration of 2COL's many print modes you can              2col should be registered for the maximum number of cop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DEMO2COL [9 or 24] &lt;enter&gt;                                       can be used simultaneously. Multi-site fees for commerci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can be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col is intended to greatly reduce the huge volume of paper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from printing reference manuals and text files. Regular      Registered vers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is program should cut your paper bill by 60 to 7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. It provides excellent readability (unlike other             * 24-Pin (LQ type)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ressed print programs) while compressing an average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pages of source material onto one side of a sheet of            *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per. By using its even/odd alternate side print feature eigh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of text can be printed using both sides of a page. Since the      The automargin option is extremely useful for those wh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draft mode of printing is used it is also much faster than       punch holes for binding. 2col scans the entire doc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programs which rely on nonstandard print modes.                   printing and, in effect, moves all the available "white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from the center (and, if necessary,from the right margi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ducing the volume of paper, 2col also reduces storage              document to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and the bulk one has to carry around when traveling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To get an idea of how Automargin operates, type: 2COL 2C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ide benefit, many 2col users actually find it easier and          &lt;enter&gt;. This will print with the default settings of 2col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o read the compressed versions than the originals because       type: 2COL 2COL.DOC -K -U8 &lt;enter&gt;. This will print a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take in more words at one time without having to scan          demo using auto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ross the page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*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col will optionally print in subscript mode - doubling the amou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xt contained on a single sheet to a total of sixteen pages -       Multiple document names and wildcards can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gnificant loss in legibility and printing speed. This         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 is intended mainly for archival use not for documents th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ad frequently.                                             *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work on most dot-matrix printers which provide        When specifying multiple documents to print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characters/inch compressed printing but is especially intended       have the choice of starting each file at the beginning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wer printers which have a compressed/elite mode (20 char/in)      or treating all documents as one continuous file without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ing two complete 80 character lines to be printed across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. Printers which support 20 char/inch include:KXP1180,KXP1124,   *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X86, 200GX,LQ-series,etc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Registered users can choose to send the output to a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ost printers do not show the 20 char/inch mode on the front      later printing in background (while running other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, you should check the manual or just try printing with 2col.      they can send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printer supports 20 char/in but does not operate proper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2col, let me know and I will try to provide you with an         * Pag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d version that is compatible with your printer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Prints a specified number of pages per column retaining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                                                              line spacing and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0 char/in mode on many printers cannot be accessed by           * The registration screen is elimina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f the DIP switches inside the printer are set for IB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The printer MUST be set for the Epson/Standard mode. 2col     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optionally supply the control characters to cause the fu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haracter set to print. Also, your printer should have the         Since several pages from the original source file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linefeed switch turned off. If your printer has a front panel     onto a single page of printer output, there may be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 control, it should be set to program mode.                       about the word "page." We will always refe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document pages as "source pages." What is actually prin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Pin (LQ type) Printers                                                simply be called "pa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his manual on a 24-pin printer, type:                    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2COLLQ.DOC PRN &lt;enter&gt;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col  [options] path\filename [options] [path\fi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COLLQ.DOC is an output file generated by the registered vers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2COL. By printing this file, you can verify that your printer       Options may be specified in any order before and/or af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mpatible with 2COL. You can also test 24-pin printer support      name(s). Options MUST be separated from each other by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emo mode by typing:2COL -K -Q [filename] &lt;enter&gt;.              preceded by a "-". Upper and lower case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ot included 24-pin printer support in the unregistered         Option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to use a word processor to do a word wrap since 2col will wr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xx = Each column will be xx lines long                                  in mid-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xx = No more than xx consecutive blank lines will be printed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xx = Skip xx pages before starting to print                           -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O   = Print only odd # pag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E   = Print only even # pages                                            Program will pause before printing each page. Hit any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Wxx = column width (number of characters in each column)                 print a page. This option is useful if you are feeding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P   = Pause before printing each page.                                   sheets to the pr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N   = Prints filename and page # at lower left corner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   = Delimit each (source) page with a line and page #                -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   = Truncate long lines instead of wrap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G   = Enable full IBM graphics set.                                      This will cause the filename and page number to be prin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Fx  = Put a margin of x blank lines at the top of each page.             the lower left-hand corner of each sheet. To avoid confu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K   = Print a one page demo in registered mode.                          when using the -S, -O and -E options the page numbering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-Mx  = Set left margin.(CAUTION:READ INSTRUCTIONS BEFORE USING)*          reset for each document when multiple documents ar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on the command line(registered version only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Options for registered users only*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-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Q   = 24-pin printer line spacing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   = Append multiple files.                                             If you need to keep track of each source page,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Z   = Route output to disk.                                              will print a dashed line with a page number in the mid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Ux  = Scans file before printing and sets margins automatically.         whenever a form feed is encountered or after 66 lines of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Xx  = Print x pages/column preserving page breaks &amp; format               Experience has shown that this option will be rarely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because most documents either number their own pages or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more than 102 lines/page requested,shifts to subscript                just not important to keep track of original page brea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half-height) mode. When column width is less than 69 chars,uses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mode (17 char/in.) When column width is greater than          -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 uses compressed/elite (20 char/in.)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Normally when lines longer than the specified column widt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: 80 characters/column;88 lines/page;1 consecutive blank           encountered, 2col will wrap the data to the next line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; no pause before printing page; do not number pages;         prefer to truncate or discard excess characters on a line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ap (not truncate) long lines;4 blank lines at top of            should invoke this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-G</w:t>
      </w:r>
    </w:p>
    <w:p>
      <w:pPr>
        <w:pStyle w:val="PreformattedText"/>
        <w:bidi w:val="0"/>
        <w:jc w:val="left"/>
        <w:rPr/>
      </w:pPr>
      <w:r>
        <w:rPr/>
        <w:t xml:space="preserve">Description of option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Sends control codes to enable full IBM graphics set (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xxx                                                                     128-255). The graphics set includes line drawing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and foreign alphabe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column will contain xxx lines of data. Line spacing will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utomatically adjusted to approximately fill the page.            -F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will be normal (pica) height until more than 102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/column are specified; printer will then shift to                 2col will insert x blank lines at the top of each pag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pt mode allowing up to 220 lines/column. Default value          printing. The default is 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88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-M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Cxx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CAUTION: IMPROPER USE OF THIS OPTION WILL CAUSE YOUR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 of text frequently contain many blank lines of data.             TO PRINT PAST THE BOTTOM OF THE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perience has shown that most of these can be discarded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sacrificing readability. This option specifies that            This command sets the left margin x spaces from the ed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re are more than xx consecutive blank lines, the               the page. Default is 0. Use this option with caution!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ss will be discarded. If you set xx=66, 2col will print            standard width printers only have 160 print positions acr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age in its original format without discarding any blank          the page. If you insert spaces with a margin comman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. The default value is 1.                                         printer will wrap characters that go past the 160th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position to the left side of the page, causing  extra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xx                                                                     to be inserted. If you use a left margin of 5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you might have to set the column width to -W77 to pr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is useful if you have a paper jam or decide to            wraparound (this is only necessary if printable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part now and part later. Using this option will cause xx         would be pushed past the 160th column- blanks don't matte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ges to be skipped before printing begins. For example,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"-S2" will cause printing to begin with page 3.             The easiest way to achieve a left margin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worry about characters wrapping is to use the Automar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O                                                                       option (-Ux) described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nd the -E option allow you to print on both sides of             Given the limitations of standard width printers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heet of paper. By specifying "-O", only the odd numbered         suggested that you permanently shift your paper several sp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 will be printed. When printing is complete,reload the            to the left. You can adjust your word processor mar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page back into the printer with the blank side facing            settings to compensate, so that normal printing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 head and rerun 2col using the -E option.                     unaff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E                                                                     -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only even numbered pages. When using this option after          Including this option on the command line allows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O option be sure to shift the paper about 1/2 inch to the         registered option listed below to be used, but only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before starting to print, to allow space for hole                one page demo. This option allows you to expl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nching or other binding requirements.                                options available to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Wxx                                                                     ***Options below are only in the registered version of 2col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specifies how wide each column will be. Wrapping         -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truncating will begin at this position. It also determines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 density. If xx is 68 or less, the printer will use           Adjusts line spacing for 24-pin prin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ressed mode (137 characters across the page). If xx is 69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arger the printer will use compressed/elite (160                 -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/line). If your printer does not support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/elite and you try to use it, you will end up with a         When multiple files are specified on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. You should then specify xx as 68 and decide whether you          (registered version only) you have the option of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truncate long lines or wrap them. You may first want           starting a new page for each file (default) or appending th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ough they were one continuous file. The -A option causes        form when distributing this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m to be appended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Ye olde discla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Ux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The author has made all good faith attempts to provi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omargin function allows you to obtain as much margin as       reliable product. But there are no guarantees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according to the format of the document. 2col scans         implied that this program will work perfectly (or indeed at al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document before printing and adjusts the column           or that it won't cause your data or hardware to self destru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to gain as much space on the print line as possible.           If you are a registered user and become dissatisfi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ace obtained is allocated to the left margin until the x       program for any reason, I will be glad to refund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you entered is reached. The remaining space, if any, is        registration fee but will not be liable for any damage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dded to the right margin.                                      whatever resulting 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specified the -E option (to print on the reverse                                                          -Tony Cain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de of the page), the first available space is used to creat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ight margin (for binding) rather than a left margin.          GEnie mail:A.CA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Zfilename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ows output to be routed to a file instead of to the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. The file can then be printed in background while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ning other programs. For example, to send output to a file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led PRINT.TXT, you should include -ZPRINT.TXT on the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line.If PRINT.TXT does not exist, it will be created.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PRINT.TXT already exists, 2col output will be appended to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nd of the file. This command is only active in the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ered version of 2col. This option can also be used to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direct output to LPT2, COM1, COM2, etc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Xx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s exactly x pages in each column preserving original pag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reaks and not suppressing consecutive blank lines. Thus the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iginal page formatting is maintained. Allowed range of x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1-3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X option page formats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x=1                  x=2               x=3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11 222              111 333           111 444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11 222              111 333           111 444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11 222              111 333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11 222                                222 555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11 222                                222 555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11 222              222 444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11 222              222 444           333 666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11 222              222 444           333 666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COL 2COL.DOC -L102 &lt;enter&gt;  will print 102 lines/column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COL 2COL.DOC -L102 -N will print 102 lines/column and number page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COL 2COL.DOC -G -N  will number pages and enable IBM graphics set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2COL with a word processor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COL will not work with most word processor documents in their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iginal form; but most word processors have what is called an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CII output or DOS output mode which 2COL will work with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with WordPerfect, you can create a 2COL usable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with the sequence: Control-F5,1,Save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ggested Usage with most often used option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 a batch file named "2.bat" containing a call for 2col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your most often used options as part of the command line.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need then only type "2" followed by the filename you wish to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. You could also include options you wish to add or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ride as part of the call. For example 2.bat might contain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line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col -G -N -L96 %1 %2 %3 %4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%2 %3 %4 are there in case you enter options or additional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eames)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bove set of options would cause each page to be 96 lines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and numbered at the bottom. IBM graphics characters would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print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tribution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mission is hereby given to copy and distribute this program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long as no fee other than a minimal (&lt;$10) handling cost is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ged. Please include all files in their original unmodified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