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prints an ASCII text file in two columns,each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de, on standard width paper. I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and prints at 20 characters/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designed to be extremely easy to use.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commodate most printing needs. On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a document by simply typing: 2COL [filename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print this manual type:2COL 2COL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 demonstration of 2COL's many print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DEMO2COL [9 or 24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intended to greatly reduce the huge volume of pa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printing reference manuals and text files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 should cut your paper bill by 60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. It provides excellent readability (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) while compressing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pages of source material onto one side of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. By using its even/odd alternate side print featu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text can be printed using both sides of a pag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draft mode of printing is used it is also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rograms which rely on nonstandard pri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2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2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optionally print in subscript mode - doubl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contained on a single sheet to a total of sixteen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gnificant loss in legibility and printing spe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intended mainly for archival use not for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a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work on most dot-matrix printers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characters/inch compressed printing but is especi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wer printers which have a compressed/elite mode (20 char/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two complete 80 character lines to be print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 Printers which support 20 char/inch include:KXP1180,KXP11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86, 200GX,LQ-series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st printers do not show the 20 char/inch mode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, you should check the manual or just try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supports 20 char/in but does not ope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col, let me know and I will try to provide you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version that is compatible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0 char/in mode on many printers cannot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f the DIP switches inside the printer are set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The printer MUST be set for the Epson/Standard mode.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ptionally supply the control characters to ca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haracter set to print. Also, your printer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linefeed switch turned off. If your printer has a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control, it should be set to prog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Pin (LQ type)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is manual on a 24-pin printer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2COLLQ.DOC 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LQ.DOC is an output file generated by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2COL. By printing this file, you can verify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atible with 2COL. You can also test 24-pin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emo mode by typing:2COL -K -Q [filename]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included 24-pin printer support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because, so far, this is the only way I have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ny registrations. Those with 24-pin printers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version, but will find that pages print too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f 2col supports 24-pin printers.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 dissatisfied with 2COL you will promptly receiv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very flexible. The nominal fee is $2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feel you will get $20 worth of us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send whatever it is worth to you. If you are impover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't afford to pay anything, send me a stamped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and I will send you a registered version of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keting commercial software. You are required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tend to use this program after a reasonabl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please tell me the version number you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obtained your copy of 2col. Registration check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payable to "Tony Ca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should be registered for the maximum number of cop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simultaneously. Multi-site fees for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4-Pin (LQ type)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is extremely useful for those wh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h holes for binding. 2col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nd, in effect, moves all the available "white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enter (and, if necessary,from the right margi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to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how Automargin operates, type: 2COL 2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 This will print with the default settings of 2col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2COL 2COL.DOC -K -U8 &lt;enter&gt;. This will print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specified number of pages per column retain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ay be specified in any order before and/or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(s). Options MUST be separated from each other by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"-". Upper and lower case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= Enable full IBM graphic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Print a one page demo in 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Mx  = Set left margin.(CAUTION:READ INSTRUCTIONS BEFORE USING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Options for registered users on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= 24-pin printer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Scans file before printing and sets margi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x pages/column preserving page breaks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re than 102 lines/page requested,shifts to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lf-height) mode. When column width is less than 69 chars,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mode (17 char/in.) When column width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uses compressed/elite (20 char/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88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4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approximately fill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normal (pica) height until more than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column are specified; printer will then sh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 mode allowing up to 220 lines/column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If you set xx=66, 2col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age in its original format without discarding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 When printing is complete,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ge back into the printer with the blank sid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head and rerun 2col using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shift the paper about 1/2 i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efore starting to print, to allow space for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ing or other bin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wide each column will be.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runcating will begin at this position. It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density. If xx is 68 or less, the print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mode (137 characters across the page). If xx is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arger the printer will use compressed/elite (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/line). If your printe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/elite and you try to use it, you will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. You should then specify xx as 68 and decid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truncate long lines or wrap them. You may fir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 word processor to do a word wrap since 2col will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d-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 and page number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66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this option will be rar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most documents either number their own pages 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not important to keep track of original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 2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control codes to enable full IBM graphics set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-255). The graphics set includes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eign alpha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insert x blank lines at the top of each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. The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IMPROPER USE OF THIS OPTION WILL CAUS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PAS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0. Use this option with caution!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width printers only have 160 print posi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If you insert spaces with a margin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wrap characters that go past the 160t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o the left side of the page, causing  extr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serted. If you use a left margin of 5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have to set the column width to -W77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around (this is only necessary if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pushed past the 160th column- blanks do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way to achieve a left margi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about characters wrapping is to use the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Ux)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limitations of standard width print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that you permanently shift your paper severa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ft. You can adjust your word processo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to compensate, so that normal prin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is option on the command lin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ption listed below to be used, but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. This option allows you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Options below are only in the registered version of 2col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s line spacing for 24-pi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function allows you to obtain as much mar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according to the format of the document. 2col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document before printing and adjust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to gain as much space on the print lin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 obtained is allocated to the left margin until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you entered is reached. The remaining space, if 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dded to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the -E option (to print o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page), the first available space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ight margin (for binding) rather than a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2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2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 in each column preserving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 and not suppressing consecutive blank lines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formatting is maintained. Allowed rang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X option p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1                  x=2               x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111 333  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111 333  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111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222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222 444  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222 444  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&lt;enter&gt;  will print 102 lines/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-N will print 102 lines/column and numb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G -N  will number pages and enable IBM graphic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will not work with most word processor documen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form; but most word processors have what is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output or DOS output mode which 2COL will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ith WordPerfect, you can create a 2COL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the sequence: Control-F5,1,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Usage with most often us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atch file named "2.bat" containing a call for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most often used options as part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hen only type "2" followed by the filen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. You could also include options you wish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as part of the call. For example 2.bat migh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-G -N -L96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%2 %3 %4 are there in case you enter options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e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set of options would cause each page to be 9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nd numbered at the bottom. IBM graphics charact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fee other than a minimal (&lt;$10) handling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. Please include all files in their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when 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old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has made all good faith attempt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le product. But there are no guarantees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that this program will work perfectly (or indeed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at it won't cause your data or hardware to self de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registered user and become dis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any reason, I will be glad to ref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but will not be liable for any dam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mail:A.CA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