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e BothSides Text Formatter Ver. 4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8-1992 by Kenneth R. Casey, Jr and SPELLBOUND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file to both sides of the page on your prin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OTH.DOC 66 The BothSides Text Formatter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.1     SPEEDING UP OPENING SCREEN (REG'D V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.2     USING THE BOTHSIDES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.0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.1 WHAT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.2     READY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.0 SENDING OUTPUT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.0 TERMINATING BOTH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.0 UN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.1     LINES PER PAGE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.2     FF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.2.1       IMPORTANT CONSIDERATIONS WHEN USING "FF"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6.0 RUNNING BOTHSIDES WITHOU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.0 RUNNING BOTHSIDES WITHOUT PAYING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.1     THE SPELLBOUND! SHAREWARE CU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.2     INDUCEMENTS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8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8.1    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9.0 THE SPELLBOUND! DIRECTOR, MENU,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,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This includes without limitation, the fitfuln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pplication, and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BothSides is very simple.  For best resul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two files, BOTH.EXE and BOTH.DOC in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included in your PATH environment variable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s usually set when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line in your AUTOEXEC.BAT fil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oot drive which says something like: PATH C:\UTIL;C:\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path statement.  In this case, you could cop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C:\UTIL.  This way, you could run BothSides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by just typing "BOTH".  The file BOTH.DO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BothSides and is unformatted. 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Sides to format it and send it to your printer.  Specify 6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text by specifying a title to be prin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1 SPEEDING UP OPENING SCREEN (REG'D V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prefer that the opening program scree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its unique but slow manner, and you have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, you can force BothSides to display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stantaneously.  Just rename BOTH.EXE to any other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name does not contain the sequence "BOTH.EXE".  "BTH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cceptable, "RBOTH.EXE" would not, because it stil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.  When the ENHANCED version starts, i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called.  If it finds that its nam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TH.EXE", it displays the opening screen instantaneous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using its normal special effect.  We thought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having the user add a switch to the end of the Both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2 USING THE BOTHSIDES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or BothSides is in the form of the ability to view BOT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rogram.  To view this file, you must be i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You are in an edit field when you are prompt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a reverse video field.  In addition, BOTH.DO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file BOTH.EXE.  For best results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given in "PART 1.0. 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help file, press the F1 key.  Use the PgUp, PgD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navigate through the file.  When you wish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.0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Sides was written to enable the printing of ASCII (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in such a way that the text would be printed to "BothSi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r paper.  An ASCII or DOS text file i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rd processor codes etc.  It must be straight te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using the DOS "TYPE" command.  Your word process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aving to this format.  Saving in Wordstar's "non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 is one such example. In WordPerfect, you save it as a "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by pressing CTRL-F5.  PC-Write saves files in this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See your word processor's documentation to see how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re have been several utilities around which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simplest sense, they would work only on a specific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Using them on shareware documentation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footer in the middle of the page and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 longer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Sides has the capability to handle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formats.  This means that you can print your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ocumentation whether it has been formatted with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, with formfeed or pagebreak characters, or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if it has not been formatted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reate your own text files, you can use BothS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text for printing on both sides of the paper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document and the page number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Sides has the added capability also not foun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f sending its output directly to the printer!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he output sent to the printer, but to files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NAME.TXT, FILENAME.ONE, (containing the odd-numbered p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.TWO, (containing the even-numbered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er to the three pagination schemes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       --  This is continuous text without hea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oters and containing no pagebreaks.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pagebreaks BothSides will remov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S/PG FORMATTED   --  This is text which begins a new pa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/page lines.  It may contain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oters, page numb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 FORMATTED --  This text contains formfeed (or page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characters which cause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 to the top of the next pag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encountered in the text. 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of the 31 ASCII control character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L, and has the ASCII value of 12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ppearance of the "ankh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BothSides, you will need to tell it whi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has been used to paginate the text file to be proc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been formfeed formatted, you may use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s well as any formfeeds encountered while forma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lines/page methods will be removed.  Use caution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ery well cause any headers and footers to become misinde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appear somewhere other than at the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Sides will examine the file for you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formfeeds or not.  You may then use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etho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othSides finishes its job when printing to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sheets you will need to print the docume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sure you have enough paper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where the source file is located, the two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BothSides, print FILENAME.ONE, then turn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print FILENAME.TWO on the back side.  That's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s for printing a file from the DOS prompt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NAME.ONE PR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NAME.ONE LPT1 (for parallel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NAME.ONE COM1 (for serial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DOS' PRINT.COM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ILENAME.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n turn the paper over and insert page one.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d the following even-numbered pages will be prin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.1 WHAT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BothSide's supporters have asked how to perfor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BothSides as the changing of margins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of your text files is an operation best left 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It is beyond the scope and purpose of this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margins of text files. Its sole purpose is to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ext files which you have previously formatted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print them to both sides of the page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could conceivably be added to this utility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those already contained in most word processors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to fill a need which word processors do not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ideas for additional functions which BothSid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, or indeed you have an idea for an unrelated utilit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.2 READY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either lines/page option with continuous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align the print head with the very top lin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FF (formfeed) paginated text files,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idea of the top and bottom margins used in the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printhead at the approximate position on the p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margin would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continuous sheet fed printer, beg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heet of paper ahead of what will be page on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when you print the other side, and it's a good idea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heet at the end so that your printer doesn't stop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ut of paper" warning in the middle of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.0 SENDING OUTPUT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Sides has the unique capability to send its outpu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 This option is not availab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voke the program without the parameters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inter PORT prompt, specify LPT1, LPT2 or LPT3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rinter attached to COM1 or COM2, use DOS' MODE.EXE or 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figure it to LPT1 or LPT2 and then specify LPTn.  If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are unable to to do this, just have it create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m to your COM port. You will also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string to be sent to the printer when it print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cimal values for the codes ie.  27 120 48 each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by a space, (this string instructs an Epson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draf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finishes printing the odd numbered p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ause so that you may turn off the printer and r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with the back side facing up.  You must turn of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index TOF (top of form)!  Don't worry tha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lost when you turn the printer off.  The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again before sending the even 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.0 TERMINATING BOTH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bort the program at any time, just press ESC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out of the entire program.  If this key is pr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conversion process, the page in process will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program will terminate.  On occasion, you may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FF" for a file with no formfeed character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othSides looks for the formfeed character to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age, it will write the entire file to page one. 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not work here.  Press Control "C" (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RL" key, press "C") and the program will termina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pect to the part of the pag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 allows you to process just a part of a document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a full page.  As it begins to process the final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just press ESC.  It will finish the page, then termin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convenient for FF paginated files in which the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e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.0 UN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BOTH FILENAME.TXT Lines/Page The Titl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matted text is text which has not been formatt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L formfeed character or with n lines per p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text with no pagebreaks, no pagenumbers, and no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This documentation is an example of unformatted text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try it out on this documentation?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BOTH.DOC 66 The BothSides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unformatted lines/page line option will do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by printing three blank lines to the top of each page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/page - 8) lines of text, print two blank lines, prin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number on a single line, and then print two mor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page. This is a very handy way to form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you have created with your wor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selected by specifying the number of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for example: 66) as the option and adding a title for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  A title MUST be specified for this option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use a title, but wish to have page number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specify "NONE" as the title. Consequent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itle your document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option to format files containing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breaks, as all formfeeds will be removed during processing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any previous page format will be lost during proces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, etc. may no longer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the printer by positioning the printhead at the ver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page, as several blank lines will be printe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.1 LINES/PAGE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BOTH FILENAME.TXT LINES/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/page Formatting is text which has n lines for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ormfeed characters (^L, ASCII "12") in the text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documentation is format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this type of documentation will include pag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, and perhaps simple text based graphic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ant broken up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ocument you are working with is formatted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Lines/Page option to format the document.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lank spaces in the middle of the document and an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table of contents will be incorrect.  Using the Lines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one will leave the page numbers alone, and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will still be relevant.  YOU MUST NOT SPECIFY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is option on documentation which has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you wish as any formfeed character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cessing.  Be aware that page numbers etc. will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positioned correctly on the page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pare the printer, position the printhead at the ver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page as all Lines/Page lines will be printed to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.2 FF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BOTH FILENAME.TXT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formatted text is text which uses the ^L or ASCII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pagebreak.  When the printer receives this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vances to the top of the next page before printing an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For text which has been formatted this wa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"FF" option to select this.  You may not specify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!  When BothSides reaches a FF in the document, i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here and begins the next page.  The files it cre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formatted with formfeeds and any table of contents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still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.2.1 IMPORTANT CONSIDERATIONS WHEN USING "FF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pare the printer in this case it may not be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printhead at the very top line of the p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may only be much less than 66 text lines per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ould immediately be printed to the top line of the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ge break is reached, a large gap would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age.  Examine the text file to determine the siz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and position the print hea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inting FILENAME.ONE, having selected the "FF" o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able to re-initialize the printer, as any tur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oller during the insertion of the paper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TWO will cause the TOF to misindex, thus beginn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the top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6.0 RUNNING BOTHSIDES WITHOU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BOTH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not to use the command line, you may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yping "BOTH &lt;Carriage Return&gt;".  (Specifying /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ces black and white colors to be used.)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ll of the information needed to process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wish to change the answer to a previou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 only) just press the ESC key until th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appears.  To quit the program, press ESC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completely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information entered into the several edit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BOTH.CFG in the directory in which the BothSi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, and will be the default answers in future sess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is should save a lot of typing time and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to use.  (Registered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e number of lines per page for the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for a title for printing on each p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LINES/PAGE FORMATTED, you will not want to specify a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blank. If it is UNFORMATTED, then you must specify a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wise to format unformatted text with an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option.  Doing so would print text from the to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f every page and perhaps writing on the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inuous feed sheets.  If an error occurs due to a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you will be told of the error and prompted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options.  Just press "ESC" to quit during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occurs during a command line startup of Both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filename, options,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file is being processed, you will see a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giving you a report on the pag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ing processed on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ess "ESC" (the ESCape key) to abor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rocess.  When you press "ESC" at this ti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ll be finished and the program will ceas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y a fixed number of pages, should you so choo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SC" while BothSides is processing page 5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when it reaches the end of page 5.  Again,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k out" of BothSides immediately, pressing "Control-C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it without finish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7.0 RUNNING BOTHSIDES WITHOUT PAYING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recommend running BOTHSIDES without paying fo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7.1 THE SPELLBOUND! SHAREWARE CU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mited license to use the program for 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5 days, you continue to use the program, you MUST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.  If you do not register, you may giv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upload it to bulletin boards, but you must no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SIDES IS NOT DISABLED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program WILL continue to run normally,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user!  You will have changed from a law-ab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anding citizen to what has certainly become the lowest est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polite society -- a "Violator of the Shareware Principl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program and enjoy it, send at least the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shareware version.  You will not receive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the $10.00 registration, but you will be legal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 enhanced version, please send $16.95. 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t least the $10.00, you will fall into the sn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! Software Super Duper New and Improved, Al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urse.  When we at SPELLBOUND! decided to come up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urse, we looked in the yellow pages for a "medium"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a contradiction in terms, they are very "rare", so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le for a "Weldon".  Weldon is not a medium -- but his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asonable. (We think Weldon IS a little "Well done"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o close the microwave door one too many times.) He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job for mentioning his name in this document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was able to come up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! Software's Super Duper, New and Improved, Al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We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e never said we had to mention his las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pickup blow a head gas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toilet ba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shrubbery turn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boomerang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spouse become a Hare Krish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dog mistake your leg for a hy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mother in law move in,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 develop the following mala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kly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ngiv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artbreak of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i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inful w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rst of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the most annoying man in America do a show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vingroom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rs who secretly refuse to register shareware and the m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raised them.  One person reveals the whole sordid story '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used to register BOTHSIDES' -- next Geral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you imagine how cheaply we're letting you off?  You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ousands of dollars in medical, psychiatric, plumbing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dry cleaning, and dental costs, the legal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ogramming your spouse... and BOOMERANG REPAIR!  (Do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it is to find an HONEST boomerang repairman?  Yet the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eturn business?!  I got so frustrated with ours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t away.  I gave up after 3 ho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.00 can save you all this heartache!  $16.95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ache and get you the enhanced version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7.2  INDUCEMENTS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ward you for your honesty in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Sides, for a $16.95 registration, we will send to you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enhanced version of BothSides along with some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! Software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is not disabled in any way.  I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operation of printing any text file to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The shareware version keeps track of how many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o that you can see how useful the program has be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hanced version just contains some convenienc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ask easier to reward you for your support.  It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conviction that the honest user SHOULD receive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reward his kindness.  The enhanced version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Has no shareware messages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Saves all of your settings, field entries, File Selection Box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etc.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Allows you to move backward through the program with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changes to previously edi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You may "browse" (view the contents of) fil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You can optionally speed up the ope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It restores your original DOS screen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ese enhancements, see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previously registered user of the enhanc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the form below and $10.00.  If you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BothSides, you only need one copy this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ualify for the SPELLBOUND! Director offer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you may optionally purchase a sing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! Director menuing and file management system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 for each copy of BothSides you register or upgrade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% off the regular price ($34.95) or just $16.95!   To se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SPELLBOUND! Director, see "PART 9.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! DIRECTOR (ATT: VARS, CONSULTANTS)"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nd the following form to your printer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"ORDER.FRM"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Registration for BothSides 4.5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:____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any: 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: 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ty: _____________________________  State: ______  Zip: 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untry: __________________________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send the following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areware Version registration for #____ computers X $10.00: 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nhanced Version of BothSides for #____ computers X $16.95: 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eviously Registered User Enhanced Version Renewal $10.00: 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PELLBOUND! Director (MUST register BothSides first!) $16.95: 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SUBTOTAL: 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Michigan residents add 4% sales tax: 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TOTAL: 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YMENT METHOD: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eck/Money Order [ ]  MasterCard [ ]  Visa [ ]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d Number:  ________________________________  Expiration Date: __/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dholder Signature (Required): 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 (Required for credit card purchase): (    ) ____-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k Size: 3.5 [ ]  5.25 [ ]  Density (Not Required): High [ ]  Low [ 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phone orders call (517) 828-6520  (Sorry, no C.O.D.s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tell us how or from where you acquired your copy of BothSides.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uld help immensely in determining future distribution strategie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Site licenses are available and negotiable, call  (517) 828-6520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To: SPELLBOUND! Software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.O. Box 158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hepherd, MI 48883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comments and suggestions are very much appreciated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s: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herd, MI  48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 BEFORE your spouse has to go to the airport, or Gerald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low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8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.ONE and FILENAME.TWO were created, b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as printed to FILENAME.ONE and it was all print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ied the "FF" option on a page without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Sides looks for a formfeed as it prints a page to the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one, it immediately begins printing the next pag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tains no formfeeds (^L or Ascii "12" character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Sides assumes that it all belongs on one page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ines/Page, or Lines/Page Title" for 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can't seem to get the program to work with my prin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r printer is connected to a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r that you have used the DOS MODE command to redi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rinter to LPT1.  Do not use the "PRN" device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: LPT1, LPT2, or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is seems to work, you may still send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and print the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en I run the program on files created with my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out with all kinds of garbage in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your word processor did not save the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r DOS Text Tile.  Your word processor stores forma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ext file.  It is these formatting codes that you per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garbage".  Check the documentation for your word processo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ve your document as an ASCII or Dos Tex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Perfect, press CTRL-F5 to save in Dos Text mode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8.1 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ny problems in your use of BothSid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previous section to see if your problem has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telephone support is an incentive to regist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lely to registered users of the program -- we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!  Having offered support to nonregistered user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we discovered that only 1 out of ten users whose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who gave us their word that they would register,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...  Many software companies CHARGE you for support eve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ught the product!  We only ask that you pay us f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sk us to spend time working with you on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all SPELLBOUND! Software at (517)-828-6520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ephone near the computer and hav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and CONFIG.SYS ready so that we can work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knowledgeably.  Support for registered users is alway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9.0 THE SPELLBOUND! DIRECTOR, MENU,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SPELLBOUND! DIRECTOR Menu and File Management Syste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BOUND! DIRECTOR is a complete Menuing and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was designed to be ideal for installation on new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the counter sales by resellers or consultants unde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.  For example Mainstream Computers in Alma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the program as "The MAINSTREAM MENU SYSTEM".  The SPELLB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is not being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fter examining the features below, you decid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py of the SPELLBOUND! DIRECTOR, you may purcha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$34.95, or a site license according to the schedu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LLERS AND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eller or consultant, you are called upon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to novice users of your PC systems.  The SPELLB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provides a very simple to use interface between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.  The File Manager allows him to easily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and remove directories; copy, move, and delete multipl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ion, extraction and viewing of ZIP format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KWare's PKZIP programs; while executing DOS commands or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program is run, as the program is loading, a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 of the screen which tells the user 1.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chosen from the menu, 2. the assembled command l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anded to DOS to run the program, and 3. The resid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r customers to become acquainted with DO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ing them from its crypt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ystem will appear in every way to be your ow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PPEARS IN THE INTRODUCTION SCREEN, and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at the top of the screen while the Menu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R CUSTOMER TURNS ON HIS MACHINE, YOUR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SOME OF 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ve worked with a number of other menus with my clients.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 all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es Lockwood, owner TopComp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es as "TopComp Menu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verse City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menu program is excellent!  Being new to PCs, the setup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reasonably comfortable.  I found IBM's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, but yours was very easy to learn.  I enjoy it very muc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n Singell, Pa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more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never using a computer until now, it's a much better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my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ry Flegel, h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more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excellent!  It's made my job a lot easier.  Setting up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 and fa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e Harrison, Busin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ma, MI, Purchaser of 20 copy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SPELLBOUND! DIREC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NSTALLATION PROGRAM makes installation completely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s AUTOEXEC.BAT and CONFIG.SYS (only if you allow 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PASSWORD PROTECTION protects menu items, Dos function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menus from access by unauthorized persons.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CAN be completely disabl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DOCUMENTATION ON DISK -- can be read from within program,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ified as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OMPLETELY MOUSE OR KEYBOARD DRIVEN.  Mouse setting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, allowing new mouse users easier handling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f course you can use the keyboard in the even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raid of mi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OMPLETE FILE MANAGEMENT SYSTEM including directory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of ZIP format files, copying, deleting, mov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rename create and delete directories, create @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ntuitive, EXTREMELY SIMPLE to setup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EASY SETUP via data entry screen.  Just answer the ques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ndles the rest!  EASILY COPY OR MOVE ITEMS BETW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pecify SEQUENCE OF UP TO 15 KEYSTROKES TO BE EXECU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nce to your program.  EASY SETUP; just type the key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n your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reate your OWN USER DEFINED HELP for each item in your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op up at the press of the F1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You can have UP TO 255 MENUS of 18 selections per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ll selections may be invoked via a SINGLE KEY PRESS!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of invocation available: Single keypress,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, or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Define your OWN PROMPT FOR ADDITIONAL PARAMETERS!  Example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selects "Run Word Processor" you can have the progra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 box which asks: "Document to load:" and wait for him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! Furthermore, the name of the document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i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AVES ALL INFORMATION entered into prompt windows by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SAGE LOG tracks the starting time, ending time, and tim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programs run 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Prompted PARAMETERS MAY BE INSERTED ANYWHER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rather than just being appended to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ALENDAR, ASCII and ATTRIBUTE CHARTS, and a F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 with tape available at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LEAVES ONLY 10k IN MEMORY while running programs; small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uns programs and RETURNS BY ITSELF; no kludgy batch fil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ONFIGURE YOUR OWN COLORS throughout the program.  Color c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y and Site Licens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opy          --  $34.95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9           --  $30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opies       --  $20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50 Copies  --  $15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and up       --  $12.00 per copy (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, please call SPELLBOUND! Software at: (517) 828-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herd, MI  48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