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JLOPE Version 3.0 - Envelope printing utility for 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DJLOPE 3.0 package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from the license agreement and sugges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README.DJ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J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DJLOP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ntact Jerry M. Johnson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.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ing DJLOPE immediately (However Jerry M. Johns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advised so that the distributor can be kept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with the latest version of DJLOPE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ONE LIN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, Envelope Printing for DeskJet printers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 Envelope DJ DeskJet HP DJ+ Plus DJ500 Utilit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printing utility for DeskJet printers.  Kee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print on the fly or from a database.  Search,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, delete, add, edit records.  Supports internal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s, LPT1, 2, or 3. Easy-to-use menu 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. ASP autho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printing utility for DeskJet family of printers. 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y or from multiple databases (up to 250 records ea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can, retrieve, delete, add, edit records. 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database(s) on regular paper supply.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printing.  Supports internal and HP cartridg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PT1, 2 or 3 printer ports. Easy-to-use menu driven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s a DOS application under Windows 3.x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ASP autho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 PC, XT,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Jet, DeskJet+, DeskJet 500 or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connected to LPT1:, LPT2: or LPT3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loppy disk drive (hard driv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.95 ($5.00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M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Valley Stre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lotte, NC 2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S 75160,25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