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and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ine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along with your registr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the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 JETCOL should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pies that can be used simultaneous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URRENTLY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ized default settings required that I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ized registration numbers. This mean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need to upgrade ($15 fee) to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eatures are activated by the (-K) demo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Print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 'x' value can be activa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mporarily deactivate an option set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type a minus after the option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deactivate the N option, you would put -N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will not work with most word processor docu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; but most word processors hav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or DOS output mode which JET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JET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fee other than a minimal ( &lt;$10 ) handl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It must be made clear to the buy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and not a registration fee.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ir original unmodified form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ermission to distribute may be revok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