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ETCOL 1.6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opular request, I am now providing a registration form to mak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easier for those wishing to register. I resisted doing this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enjoyed receiving and responding to the free form regist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with comments and other personal notes. I encourage everyone not to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n too businesslike a fashion. Feel free to put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rawings, your dog's pawprint, or whatever you wish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of JETCOL is $30 in quantities less than fiv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ccording to the number of computers that JETCOL can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at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 fee for currently registered users is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State,Zip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my copy of JETCOL from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of JETCOL_________ X Reg. Fee$__________  =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payable to Tony Caine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 Neil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y, CA 94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get to put notes, comments, whate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other side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