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Y NOT DUPLE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ex printing is not recommended on simplex HP LaserJet prin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x printer prints on one side of the paper.  A duplex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n both sides of the paper.  The HP LaserJet Series II, I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and IIIP are simplex printers.  The LaserJet IID and III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ex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recommended that you print on both sides of the pap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over the paper and running it through the prin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side.  The results of two-side (duplex) prin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x printers are unsatis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CTION BETWEEN SHE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er is taken from the tray and fed into the printer by the p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roller.  The pick-up roller is composed of a soft rubb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ber pick-up roller pulls paper into the printer by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to the surface of the top sheet of paper in the paper 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iding this sheet off the stack of paper in the tr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friction between the top sheet and the second she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i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EAR ON THE SECOND SIDE PRI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implex printing, unprinted paper contacts only un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as it is drawn from the paper tray.  If you were to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sided printing in a simplex printer, the printed pag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placed print side down in the paper tray.  Now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is drawn into the printer, the face-down printed surfac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with the sheet below it.  As the pick-up roller slid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into the printer, friction between the printed su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et beneath it causes the printed surface to smear ton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sheet.  The lower sheet will show a smear when it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.  This smear is identifiable because it'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on the leading end of the second sid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NER SMUD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wo-sided printing in a simplex printer will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oner on the separation pad.  The separation pad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ide of the paper as it feeds into the prin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 pad is contacted by the paper only when pap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fed.  This type of toner contamination produc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smudging:  on the leading end of the second sid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ER J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perform two-sided printing in a simplex print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ead to excessive jamming.  This is because a slight cur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roned into the paper during the first printing.  Paper c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difficult for the pick-up roller to feed pap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A duplex printer uses the pick-up roller on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is initially fed into the printer so this problem is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rouble-free duplex printing, the HP LaserJet IID,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D or the LaserJet 2000 printers are the recommended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