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LPE Laser Printer Envelope   version 1.05   JULY 20 199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T.S. Inc.                        by   Val &amp; Mary Jane Pat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P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15 East Brigadoon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t Lake City, UT  84117-49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PE is SHAREWARE. Try it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like it, please buy a registered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</w:t>
      </w:r>
      <w:r>
        <w:rPr/>
        <w:t>Why should you buy this software?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 - You receive the latest version of LPE on 3 or 5 inch diskett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( NO EXTRA CHARGE for ordering 3 1/2 inch diskettes! 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 - You will receive a very nicely printed users manual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3 - You will get a CUSTOMER number, which you will need to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download FREE UPGRADES of future REGISTERED versions of LPE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4 - Your REGISTERED diskette contains more SOFT FONTS which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will help you create more attractive envelopes!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5 - Registered LPE is SELF-UPGRADING!!!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Customers who have registered can easily download th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LATEST, most POWERFUL version of LPE for FREE, using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the Complimentary 24 HOUR LPE Support BBS in Salt Lake City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Registration Fee ..........................ONLY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... you read tha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EXTRA CHARGES for shipping / handling / foreign or UTAH resid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want you to be one of our many satisfied custom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S Inc. h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- The LOWEST POSSIBLE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- The BEST POSSIBL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- COMPLETE customer support via FAX and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 and Business checks, VISA and MASTER CARD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s are always shipped the same day we receive your or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LPE REQUIREMENTS: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is program to it's fullest, you will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A 100% IBM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DOS version 3.3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160k of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- EGA or VGA compatible graphics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- Beginner's or better knowledge of your lase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- Laser Pr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- Must be `HP' compatible ( This is not POSTSCRIPT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chnical talk:  HP PCL LEVEL IV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- 40k printer memory minimum ( we download a 19k font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- A MOUSE is optional, but it makes the program run smoot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- Knowledge of 3 DOS COMMANDS:  CD   MD   and 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LPE INSTALLATION: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a NORMAL computer user, you have already installed L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hecked out all of it's features. Please forgive me for h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 this `Installation Pag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 HOW TO INSTALL AND RUN LP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THIS; [ENTER]  -------- WHAT IT MEANS 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                  :GO TO THE C: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\                :GO TO THE ROOT DIRECTORY ON C: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D LPE              :MAKE A DIRECTORY IN C: CALLED L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LPE              :NOW GO INTO THE NEW LPE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A:*.*          :COPY THE LPE PROGRAM FILES FROM DRIVE A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PE                 :NOW RUN THE PROGRAM, L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- All of the `LPE' program files START WITH the letters `LPE'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akes it easy to identify all of the files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me with the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 EXPERIENCED COMPUTER USERS 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PE can be installed into your favorite utilit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run LPE from anywhere you are as long as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= contains the directory which LPE liv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PE will find it's daughter files at run-time, and rest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o the caller's path when the program fini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LPE FILES: on disk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E.EXE         - Executable LPE program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E.HLP         - The HELP text file used when F1 key is pre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E.DOC         - This LPE DOCUMENTATIO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ED.SFL        - Default Destination Address Fo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ER.SFL        - Default Return Address Fo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E.DB          - Example DATABASE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MANY more FREE fonts on our customer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 files begin with the letters "LPE" to make it eas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 to locate the set. We urge ALL SHAREWARE AUTH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ollow this examp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LPE SPECIAL NOTES: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 When you are using pre-printed business envelopes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address or logo already printed, be sure to se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's return address to blank lines. This way, onl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ination address will be prin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- Sometimes you have to turn your INK CONTROL up a little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ing envelopes. ( the control which forces more tone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released when printing ). Be sure to turn it back down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ular paper to save TO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- When you print from a DATABASE text file, you are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names and addresses you have made yourself from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vorite text editor, OR from within L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made your own DATABASE file, and not let L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it for you, Just be sure that you have saved your text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 TEXT MODE ( WORD PERFECT or MS WORD ). Here ar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les you must follow for our DATABASE tex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 THE FILE IN THE SAME DIRECTORY AS L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SURE THAT THE FILE'S EXTENSION IS: .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 LPE WILL ONLY LOOK FOR *.DB  FILES AS DATABASE FILES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a - The VERY FIRST CHARACTER in the text file becomes the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NAME SEPERATOR character.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Valid characters are: ~!@#$%^&amp;*()_+`-={}|[]\:";'&lt;&gt;?,./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and the SPACE character. Don't use plain CRLF's.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Don't use any other character, you will waste your time.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b - Each name in your list MUST be preceeded by at least ONE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LINE which starts with the NAME SEPERATOR character. This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is called a SEPERATOR LINE.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c - You can put as many SEPERATOR LINES as you want before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each name in your list.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d - SEPERATOR LINES are treated as COMMENTS up to the carriage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return at the end of each line. You may type anything you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want on these lines ( after the SEPERATOR CHARACTER ).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Maximum length of SEPERATOR LINE = 82 chars.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e - Don't make any address more than 6 lines tall. Six lines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should handle 99% of your address requirements.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f - Don't make any address line more than 54 characters wide.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After 54, you are getting too close to the edge of your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envelope. Your absolute line limit is 82 characters long.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g - The VERY LAST line of your file SHOULD NOT end with a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NAME SEPERATOR character OR a carriage return!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h - The daughter file on this disk; "LPE.DB" is a little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example of a VALID LPE DATABASE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- When printing multiple envelopes on laser printers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can accept the data from the computer MUCH FAS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it can print each envelope! Don't be suprised w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 screen shows that the print job is finished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only at address 10 out of a job of 100! Your 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ill has a lot of work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- Use the MANUAL FEED selection in the program most oft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find this to be the best way for envelop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the printer prints, you should see a message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that says something like: "FEED LETTER",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lights look funny compared to normal. This is j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e, it's supposed to do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- You should have good luck addressing birthday card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h, we do them all the time. Just turn your TONER F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to DARKER ( like a photocopy-machine ) if you thi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e printing is TOO 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- LPE saves certain information everytime you quit the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Current Return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Current Destination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Size of envelo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Colors for the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Printer Tray sel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Printer Type sel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Printer 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Currently selected Downloadable Landscape FO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Currently selected DATABAS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Current Return address spac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Current Barcode Enabled / Disabled stat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Current LAN ( printer sharing ) Enabled / Disabled stat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Current Destination address spacing and location offs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s which contain this information end with: `.OVL'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erase these files, you will do no damage, bu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asing the files causes the program to reset every set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 to the factory defaul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- If you want to use your own downloaded soft fon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- Your font should be 12-16 point size, LANDSCAP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- Your font file should end with `.SFL' which mean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 Font Landscap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- Copy your desired soft fonts to the LP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- OPEN THE REAR TRAY ON YOUR PRIN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own an HP LaserJet II or III you DO have a REAR TR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your printer. Yes You Do! I have talked to several peo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who have owned their printers for over 2 years, and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ver known their printer had a rear t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- Here's how to tell if your own soft fonts will 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LPE....</w:t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Only PROPORTIONAL SPACING FONTS work well.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 - Say for example, your font is called: TMSB014.SFL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 - From the DOS PROMPT, type this:</w:t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C:\TYPE TMSB014.SFL [ENTER]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 - If the second two characters that print onto the screen</w:t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  <w:t xml:space="preserve">        �      </w:t>
      </w:r>
      <w:r>
        <w:rPr/>
        <w:t>)s   You may have a winner! Try that font!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 - Those 3 characters are the HP Command for the start</w:t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of a downloadable font, so go ahead and try that</w:t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font in LPE!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You CAN'T HURT YOUR PRINTER by trying the wrong font!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If the letters appear all `jumbled together' that font</w:t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is not a PROPORTIONAL SPACING type font, try anoth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 - LPE fonts only contain ascii characters 32 - 127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cannot print the extended ascii set 128-255. I ho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don't use these on envelopes, anyway. Plus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s the font filesize much smaller, to sav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use a foreign keyboard, however, be prepar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driven crazy, or use your own foreign soft fo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 - BARCODES: the TALL bars at the top of the envelope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d FIM A: ( Courtesy Reply Mail, pre-barcoded 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are required by the Post office. They mean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- The sender Pays the postag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- The envelope has been pre-barcoded. (saves you mone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ttle `technical-looking' bars at the bottom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d POSTNET codes. They are a binary represent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5 or 9 digit zip code.  Tall bar at start, Tall b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end, 5 bars( tall and short ) per dig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PE allows you to turn BARCODE printing OFF and ON,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't you think envelopes look more official WITH them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is BARCODE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 - LAN OPTION: If you are on a NETWORK, or have many peo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ing one Laser Printer, Set LAN to 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this does, is download all fonts before printing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envelope. This way, your font commands and envelo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data are always in the same contiguous data packe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only takes about 3 seconds to download the fonts,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not be impacted too much by the extra del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each envelope, the printer is soft-rese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has NO EFFECT when printing an entire databa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is LAN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QUESTIONS AND ANSWERS ABOUT LPE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:  I have purchased an envelope tray from my manufacturer and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it with LPE. What can I do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 LPE used to control envelope trays, but we had so many probl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e feature was removed in version 1.05. Those trays ar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p-off. We are thinking of selling a plastic insert which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t your regular paper tray into an envelope tray for $19.95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 us know if you would be willing to buy this product. We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ing a survey on this possibl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:  What are the multiple SETUP options for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 I'm glad you asked! Let's say you always print many diffe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addresses... for your business, for your personal mai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maybe your children each have their own return addres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y create the custom return address, font setup, envelo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, database, etc.. and save this as a custom setup. Whe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 this new setup, give it a unique description lik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&gt; JOHN'S BUSINESS #10 ENVELOPE &amp;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xt time you need this, just select SETUP OPTIONS, and 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ly you have your new setup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works great for Christmas and Birthday card layou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:  I received a change of address card from one of my custom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o is listed in my LPE database. How can I do address chan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LPE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 Go to the Database menu. Delete the old address. Go back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Menu, Enter the NEW address. Then select the Database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ain and SAVE the current address to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:  Several of my Database addresses begin with 'Mr.' 'Mrs.' 'Ms.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'Dr.'. When I am scanning for these names, the hot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m to ignore these titles. Is this right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 Yes. LPE ignores the titles shown above when scanning for n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database. This feature prevents your names grouping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'M'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:  What types of envelopes work best in my laser printer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 We have discovered several things about envelop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- Those cheap discount bulk envelopes print grea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- TYVEK envelopes MELT in your printer. Never try it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- Never use Self-Sealing or Pressure-Sealing envelop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using rollers in the printer seal them every ti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- Don't use those Christmas card envelopes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sandy-stuff' glued onto th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- Greeting card envelopes print very well. Hallmark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:  Is there other software like LPE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 This is our most common question. Yes. When there is en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om on your registered diskette, we will put a sub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at diskette with a sample of other shareware we wri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's always best to call our BBS with your modem to ge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test versions of our many software products. By the way,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7 months of 1992, we released six new program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 versions! That's about 1 product per month and a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most every wee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�                  </w:t>
      </w:r>
      <w:r>
        <w:rPr/>
        <w:t>USING THE 24-Hour ETS Support BBS: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TS Inc. FREE PUBLIC ACCESS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801) 265-0919  V.32bis 14400 baud high-speed line.  FORVAL mod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801) 265-2496  2400 baud low-speed line.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Other programs on our BBS, created by the author of LPE: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PP105.ZIP   ASCII-PRINT PRO by ETS Inc.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</w:t>
      </w:r>
      <w:r>
        <w:rPr/>
        <w:t>Check for latest version: 1.05 1.06 1.07 etc...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</w:t>
      </w:r>
      <w:r>
        <w:rPr/>
        <w:t>The BEST 2-UP 4-UP 6-UP Laser Printer utility on the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</w:t>
      </w:r>
      <w:r>
        <w:rPr/>
        <w:t>market, shareware or commercial. Great Paper Saver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</w:t>
      </w:r>
      <w:r>
        <w:rPr/>
        <w:t>utility. Prints very nice BOOKLETS too! Handles LETTER,   �</w:t>
      </w:r>
    </w:p>
    <w:p>
      <w:pPr>
        <w:pStyle w:val="PreformattedText"/>
        <w:bidi w:val="0"/>
        <w:jc w:val="left"/>
        <w:rPr/>
      </w:pPr>
      <w:r>
        <w:rPr/>
        <w:t xml:space="preserve">  �               </w:t>
      </w:r>
      <w:r>
        <w:rPr/>
        <w:t>LEGAL, A4, EXECUTIVE and CUSTOM paper sizes.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</w:t>
      </w:r>
      <w:r>
        <w:rPr/>
        <w:t>Shareware: $14.95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CRP108.ZIP   COURT REPORTER PRO by ETS Inc.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</w:t>
      </w:r>
      <w:r>
        <w:rPr/>
        <w:t>Check for latest version: 1.09 1.10 1.11 etc...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</w:t>
      </w:r>
      <w:r>
        <w:rPr/>
        <w:t>Specifically for Court Reporters and Law Firms. World-    �</w:t>
      </w:r>
    </w:p>
    <w:p>
      <w:pPr>
        <w:pStyle w:val="PreformattedText"/>
        <w:bidi w:val="0"/>
        <w:jc w:val="left"/>
        <w:rPr/>
      </w:pPr>
      <w:r>
        <w:rPr/>
        <w:t xml:space="preserve">  �               </w:t>
      </w:r>
      <w:r>
        <w:rPr/>
        <w:t>Class Transcript condensing program. Rivals the $1,000    �</w:t>
      </w:r>
    </w:p>
    <w:p>
      <w:pPr>
        <w:pStyle w:val="PreformattedText"/>
        <w:bidi w:val="0"/>
        <w:jc w:val="left"/>
        <w:rPr/>
      </w:pPr>
      <w:r>
        <w:rPr/>
        <w:t xml:space="preserve">  �               </w:t>
      </w:r>
      <w:r>
        <w:rPr/>
        <w:t>commercial software.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</w:t>
      </w:r>
      <w:r>
        <w:rPr/>
        <w:t>Shareware: $49.95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3PIRADA.ZIP  Three very good EGA/VGA+Mouse animated games. Features    �</w:t>
      </w:r>
    </w:p>
    <w:p>
      <w:pPr>
        <w:pStyle w:val="PreformattedText"/>
        <w:bidi w:val="0"/>
        <w:jc w:val="left"/>
        <w:rPr/>
      </w:pPr>
      <w:r>
        <w:rPr/>
        <w:t xml:space="preserve">  �               </w:t>
      </w:r>
      <w:r>
        <w:rPr/>
        <w:t>16 Frame animations ( the highest resolution animations   �</w:t>
      </w:r>
    </w:p>
    <w:p>
      <w:pPr>
        <w:pStyle w:val="PreformattedText"/>
        <w:bidi w:val="0"/>
        <w:jc w:val="left"/>
        <w:rPr/>
      </w:pPr>
      <w:r>
        <w:rPr/>
        <w:t xml:space="preserve">  �               </w:t>
      </w:r>
      <w:r>
        <w:rPr/>
        <w:t>we have seen in any software package ). A MUST-HAVE.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</w:t>
      </w:r>
      <w:r>
        <w:rPr/>
        <w:t>Shareware: Voluntary Donation Only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LLFONTS.ZIP About 28 Public Domain Landscape Soft Fonts contributed   �</w:t>
      </w:r>
    </w:p>
    <w:p>
      <w:pPr>
        <w:pStyle w:val="PreformattedText"/>
        <w:bidi w:val="0"/>
        <w:jc w:val="left"/>
        <w:rPr/>
      </w:pPr>
      <w:r>
        <w:rPr/>
        <w:t xml:space="preserve">  �               </w:t>
      </w:r>
      <w:r>
        <w:rPr/>
        <w:t>by users, zipped into one file. Great for LPE users!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</w:t>
      </w:r>
      <w:r>
        <w:rPr/>
        <w:t>Public Domain Fonts.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FLVIEW.ZIP  Prints samples of your *.SFL landscape soft fonts to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</w:t>
      </w:r>
      <w:r>
        <w:rPr/>
        <w:t>your Laser Printer, 8 fonts per page. Makes the job of    �</w:t>
      </w:r>
    </w:p>
    <w:p>
      <w:pPr>
        <w:pStyle w:val="PreformattedText"/>
        <w:bidi w:val="0"/>
        <w:jc w:val="left"/>
        <w:rPr/>
      </w:pPr>
      <w:r>
        <w:rPr/>
        <w:t xml:space="preserve">  �               </w:t>
      </w:r>
      <w:r>
        <w:rPr/>
        <w:t>selecting fonts for your envelopes SO much easier!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</w:t>
      </w:r>
      <w:r>
        <w:rPr/>
        <w:t>Shareware: FREE!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LPVIEW.ZIP  Prints samples of your *.SFP portrait soft fonts to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</w:t>
      </w:r>
      <w:r>
        <w:rPr/>
        <w:t>your Laser Printer, 11 fonts per page. Great utility.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</w:t>
      </w:r>
      <w:r>
        <w:rPr/>
        <w:t>Shareware: FREE!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B32LPE.ZIP  Convert your ADDRESS BOOK 3 database files to the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</w:t>
      </w:r>
      <w:r>
        <w:rPr/>
        <w:t>LPE format. Uses Artificial Intelligence.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</w:t>
      </w:r>
      <w:r>
        <w:rPr/>
        <w:t>Shareware: FREE!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PFS2LPE.ZIP  Convert your PUBLISHERS FIRST CHOICE database files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</w:t>
      </w:r>
      <w:r>
        <w:rPr/>
        <w:t>to the LPE format. Uses Artificial Intelligence.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</w:t>
      </w:r>
      <w:r>
        <w:rPr/>
        <w:t>Shareware: FREE!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ING SO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IC POST CARD: Prints Standard 4 1/4 by 5 inch POST CA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-UP to your Laser Printer! Laser Prin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nnot otherwise print Post Cards, be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y are too small! Barcodes, Fimcodes et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X:             Home and Business Database manager with super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aser Printer opera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need the serial number from your registered LPE diske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wnload the most recent REGISTERED LPE Ver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PGRADES of LPE are always FREE to registered us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downloaded via modem from the ETS Inc. Bulleti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call or send in your LPE registration form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like LPE could become COMMONPLACE if you do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LPE REGISTRATION                           Version 1.05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Please send ____ copy(s) of the latest version of LPE to: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  </w:t>
      </w:r>
      <w:r>
        <w:rPr/>
        <w:t>Enclosed is a check for $9.95 per copy.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  </w:t>
      </w:r>
      <w:r>
        <w:rPr/>
        <w:t>Charge my VISA #_____ _____ _____ _____  expiry ___ ___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  </w:t>
      </w:r>
      <w:r>
        <w:rPr/>
        <w:t>Charge my   MC #_____ _____ _____ _____  expiry ___ ___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  </w:t>
      </w:r>
      <w:r>
        <w:rPr/>
        <w:t>Phone number (optional) 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send to: ETS Inc.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</w:t>
      </w:r>
      <w:r>
        <w:rPr/>
        <w:t>LPE Registration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</w:t>
      </w:r>
      <w:r>
        <w:rPr/>
        <w:t>1115 East Brigadoon Court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</w:t>
      </w:r>
      <w:r>
        <w:rPr/>
        <w:t>Salt Lake City, UT  84117-4969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or call: ETS VISA/MC order line (801)265-2497 (orders only)  �</w:t>
      </w:r>
    </w:p>
    <w:p>
      <w:pPr>
        <w:pStyle w:val="PreformattedText"/>
        <w:bidi w:val="0"/>
        <w:jc w:val="left"/>
        <w:rPr/>
      </w:pPr>
      <w:r>
        <w:rPr/>
        <w:t xml:space="preserve">       �           </w:t>
      </w:r>
      <w:r>
        <w:rPr/>
        <w:t>8am - 3pm MST 7 days per week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  </w:t>
      </w:r>
      <w:r>
        <w:rPr/>
        <w:t>Please send LPE on 3 1/2 inch diskette.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  </w:t>
      </w:r>
      <w:r>
        <w:rPr/>
        <w:t>Please send LPE on 5 1/4 inch diskette.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Where did you discover LPE?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  </w:t>
      </w:r>
      <w:r>
        <w:rPr/>
        <w:t>Bulletin board _______________________________________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  </w:t>
      </w:r>
      <w:r>
        <w:rPr/>
        <w:t>Friend or associate __________________________________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  </w:t>
      </w:r>
      <w:r>
        <w:rPr/>
        <w:t>Please rate LPE on a scale of 1 to 10 ________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  </w:t>
      </w:r>
      <w:r>
        <w:rPr/>
        <w:t>Printer type _________________________________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Comments:_________________________________________________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__________________________________________________________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__________________________________________________________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__________________________________________________________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 </w:t>
      </w:r>
      <w:r>
        <w:rPr/>
        <w:t>You may Quote me.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