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new, general purpose, programming language. Euphor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for IBM PC compatibles running MS-DO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ably with 2Mb of memory on any 386/486/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portable and will soon be available on many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 New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 to develop Euphoria was started because it was fel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 really good language for the average non-professional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C. BASIC was outdated years ago. C has grown into ANSI C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. C is a good language for professional programmer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ing large programs, where performance is critical. Ther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ng learning curve in mastering C or C++. A part-time programm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in developing proficiency in these languages. Debu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rustrating and time-consuming. A programmer wor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company might be willing to spend all day on a bug. The co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can be recovered by selling many copies of the resul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developed by end users must be developed at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or not at all. The time spent developing the program greatly over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spent executing the program. Professional compiler package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pages of documentation, and unfortunately a larg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 must actually be read before you can accomplish anything. End us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ime for this. Programming is not something that they wish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liv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al then was to develop a language for end users that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sy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emed likely that an interpreter would be called f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languages tend to be simpler, more flexible, friend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better debugging facilities. However, interpre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red a reputation for being very slow, compared to compil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to change that. A good deal of research went into develo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that would provide all the good th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s while executing programs at blind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this research was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id we Achieve these Go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oal of Euphoria was "keep it simple". This wa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ing the number of different statements, and using only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flow statements, such as "if", "while" etc. Most people can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-flow statements of Euphoria right away without read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liminates the need for braces or begin..end brackets arou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atements. We defined a consistent syntax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... end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... end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...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... 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... 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ets you see more clearly which construct is being "ended".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ces are used, as in C, it is more difficult to match things u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editor highlights keywords in blue, making it even easier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eliminated those annoying, and unnecessary semicol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vasive in many other languages, and cause a larg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s. For comments we chose the clearly superior styl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rker ,"--", start each comment, and the end of line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structures, we adopted the "sequence" as a simpl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that takes the place of *all* of the complicated structur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. You can use sequences as arrays, 2-d arrays, n-d arrays,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, arrays of str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tedious aspects of programming in conventional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constantly forced to specify how big thing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. This happens at the level of choosing char vs short vs int v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integers, or double vs float for your floating-point dat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hoosing between floating point and integer). It also happe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declaring maximum sizes for all of your arrays. When you pas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 subroutine you must also pass the size of the array. In Euph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dynamic. Sequences can easily grow or shrink from either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where in between. You do not have to declare the size of scala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toms). Say goodbye to malloc() and free() and all the bug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m. Programs requiring dynamic allocation/deallocation of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particularly easy to write and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ers must always keep a picture in their minds of the exact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s and bytes in memory. Euphoria programmers think only of the valu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manipulating, and not the storage layout or bit-level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values. In Euphoria, the value 17 is the value 17, period. In C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(char)17 or (short)17 or (int)17 or (unsigned)17 or (float)17 or (double)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(char *)17 etc. What happens when you add (char)-17 to (int)17?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lexity is unnecessary in an applications development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completely eliminates it. Euphoria frees you to think at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 of pure *values*, rather than having to mess around at the level of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tes and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programmers are well aware of the 640K memory limit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s this limit by using a 32-bit DOS-extender. Euphoria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lessly and seamlessly use the full multi-megabyte memory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naturally generic. See include\sort.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single subroutine that sorts any type of data --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veral times faster than the MS-DOS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 times, Euphoria checks that subscripts or slices of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unds, that variables have been initialized before being u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overflow nicely into floating point numbers, that mor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the call stack when necessary, that arguments t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legal values, that you don't return from a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eturn valu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this, you can precisely restrict the legal values for an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this enforc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rated full-screen source level debugger and a profiler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bugger/tracer is much easier to use than debuggers for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of what it does is automatic. Variable names and valu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on your screen. Even professional programmers will shy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using a source debugger, because they haven't used it for a wh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forgotten how to get started. Not so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nventional technology, Euphoria could have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at the speed of BASIC. In fact you'd expect it to run *slower*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, since data types are not predetermined and fixed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initialized variables, it has dynamic storage allo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Euphoria programs run 10 to 15 times *faster* th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n Microsoft QBASIC (see demo\bench\readme.doc). This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programs, such as the Euphoria full-screen color editor, the M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r, the 3-D wire frame rotator etc. that would be totally im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BASIC. (see demo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re's more to practicality than speed. Euphoria suppli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 of built-in routines that let you do just about anything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can do with languages costing 10 times as much. Don't be foo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57 different library functions provided by WATCOM C fo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ion/deallocation - *none* of those routines are at all necess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! You can also throw away the 67 different memory 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ipulation functions - in Euphoria strings are just sequenc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- you don't need special functions to manipula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simple, elegant, complete, practical, easy to 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fast language for your PC that we know you will enjo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For more details on the language see minima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C programmers who need more convincing see 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BASIC programmers who need more convincing see bas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