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uphori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c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Euphoria! ... End User Programming with Hierarch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Robust Interpre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a new programming language developed by Rapid Deploymen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nadian software research and development 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primarily a language for =End User's= like yourself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o want to develop software for their own use. They want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development. They cannot recover the cost of their labor by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s or thousands of copies of their programs. They do not want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less hours debugging. They do not have the time or incl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a large, complex language intended for professional program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need something better tha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based on =Hierarchical Objects=. If you have heard of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 toward object-oriented programming, but you still haven't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ll the fuss is about, relax - we aren't talking about objec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. Euphoria achieves many of the benefits of object-oriented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a much simpl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are =Robust=. This means they tend not to crash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expected ways. Your Euphoria program will never die myste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ways get a full report of what error occurred, where it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ump of variable values, and (optionally) a list of the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executed leading up to the error. Euphoria programs alway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range checking, uninitialized variable checking, and numer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ime checks in force (although many of these checks ar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ed away by the compiler before runtime). These checks catch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that would go unnoticed in other languages. Euphoria ha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allocation throughout. This saves you a lot of coding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programs simpler, with no chance of mysteriously failing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was a little larger than expected, or a value overflowed 16-bi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are =Interpreted=. Well, actually they are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hine-independent intermediate language and then exec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-high-speed interpreter. Why do we say "super-high-speed"?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chmark programs in demo\bench. Suffice it to say that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10 to 15 times faster than Microsoft QBASIC. In benchmark comparis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ion speed versus other interpreted languages, Euphoria is alway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in front. It can actually be a bit *faster* than optimized, compiled 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benchmarks. If you find any interpreted language that even comes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uphoria in speed, we would like to hear from you. Languages tha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chine code are not able to provide the same level of runtim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exibility, ease-of-use, and debuggability that Euphoria excels 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intended primarily for =Applications= programming. It is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d to developing an operating system, or a device driver as thes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acy with the hardware. It could certainly be used to write 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ily though, we see Euphoria as a vehicle for quick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Features of Euphoria: Euphoria programs do not know or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640K or 64K memory restrictions for which MS-DOS is infamou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multiple megabytes of physical memory on your system seamles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that isn't enough you can use a swap file on dis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nks of memory in and out based on a least-recently-used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comes in two different editions: a Public Domain Edi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Edition. Both editions will run any Euphoria program of any s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peed. The only restriction in the Public Domain Edition i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features are not available for programs larger than 50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Up to 50 executable statements you will have the full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debug/trace, profile and all other facilities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error messages, tracebacks, and dumps of variable valu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error. Note that your program can have an unlimited number of 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comments, declarations, "END IF", etc. The standar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free, provided they have not been significant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you to have fun writing some programs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cide that you like the language and want to develop a larg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you will decide to purchase the Complete Edition. The Complet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with a fully-detailed printed manual for the whole language (mean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condensed "mini-manual" in doc\miniman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tribute the Public Domain Edition, without royalty, s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un a Euphoria program that you have developed. (the Rati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extender, "dos4gw.exe", required by Euphoria, is also royalty-fre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may *not* distribute the Complete Edition,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file "ex.exe" that comes with the Complet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blic Domain Edition of Euphoria, in its entirety, is being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blic Domain. This includes the Public Domain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/interpreter "ex.exe" and all of the demo program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We encourage you to use it, copy it, distribute it, upload it to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c. We are not asking for any shareware registration fee. We hope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st profit by selling the fully-enabled, Complete Edition of Euphoria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o wish to develop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offering version 1.0 of the Complete Edition of Eupho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t the introductory price of just $49.95 Canadian with GST and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! $43.95 in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Euphoria you must have MS-DOS on any 386/486 or Pentiu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runs quite comfortably on 2 Mb or more of memory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oughly tested under MS-DOS 4, 5 and 6. If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 runs on your machine, the Complete Edition will als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in this Public Domain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(after inst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        Euphoria (ex.exe) and some useful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   standard .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      games, benchmarks and other Euphoria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can run to check out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        documentation files, including a condens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Read install.doc now to find out how easy it 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o install Euphoria on your hard disk.          --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running some of the demo programs in the dem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view/modify the source code to any of these demo program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d" editor. Then browse the information in the doc directory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your own Euphori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it's time to get euphor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joy the Public Domain Edition of Euphoria. When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you like the language, and would like to step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Edition, just send a cheque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pid Deplo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0 Hol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3T 5J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6) 764-8636 changing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5) 764-8636 on October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ll cover the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clude your name and complete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your product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Number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3A                   Euphoria 1.0* Complete Edition +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5" 1.44 Mb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3B                   Euphoria 1.0* Complete Edition +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.25" 1.2Mb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e reserve the right to substitute a more recent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f Euphoria, if on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registered user of Euphoria, you will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support, and reduced prices o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The Public Domain and Complete Editions of Eupho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"as is" without warranty of any kind.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pid Deployment Software be held liable for any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