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 contains the Euphoria executable, ex.exe, the DOS ex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4gw.exe, plus a number of utility programs written in Euph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.ex      - search for a string in a bun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ex     - count lines and characters in a bun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.ex        - the Euphori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   -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stall.bat - lets you temporarily install euphoria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ant to alter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int.ex    - prints Euphoria or other files. Highlight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f Euphori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b.ex     - replaces blanks with tabs to shrink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small .bat files for some of these utiliti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type "ex ...".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