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MPRESSION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registration questionnaire below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llwin, MO 6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: (314) 227-2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_____)_____-______  Occupation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(s) you own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FIRST IMPRES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__________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MPRESSION Registration ...........   $ 4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latest version of program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printed documentation.)  Sales code: 0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Shipping Charges .................... $  5.00 ea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yments must be in US Dollars,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Postal Mail (US Only)...............$ 10.00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night orders must be in Money Order or Cashiers Chec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ne Please:  [  ] 3.5" Disk   [  ]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 ............................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ries other than the U.S. &amp; CANADA need to include $5.00 extr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ver additional shipping and handling charges.  Checks and money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drawn on a U.S. bank.  Please send all payments payable in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SA/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ISA &amp; Mastercard orders you may now order through Software Excitemen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 reference PRODUCT NUMBER V304, FIRST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l-Free Order Lines:  800-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seas Calls:         503-826-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                   503-826-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-Serve Ordering:   GO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 are still the sam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