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   7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i/o error routines in I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lakey bugs that would occur when updating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istribution Disk Generator.  If the first disk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it was filled and the developer pressed a key some peculi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