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IMPRESSION 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First Impression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Impression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mpression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MPRESSION, whether they be commercial vendor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IRST IMPRESSIO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INSTALL INSTALLATION KIT ASP SHAREWAR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a diskette which contains the files for First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mpress these into a single file named IMPRES21.ZIP eg, wher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will now generate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dd device drivers to th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vironment variabl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Files may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lectable printer port a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45,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software developer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very aspect of 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checks and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hardware checks such 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math coprocessor,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Lets the user choos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,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kit for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hardware checks such 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math coprocessor, destination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Lets the user choos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subdirectory.  Will print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selectable printer por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 in file browser for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"full" or "update"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ustom window install or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all.  Will also har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nto your applic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!  ASP Shareware,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First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rogrammer/Develo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45 (manual, tech support, upgrade notices   S&amp;H: $5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 (P/N V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227-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