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R E G I S T E R I N G   J C - Q W K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ces at this moment where you can register your copy of JC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node in The Netherlands and at Mike Ehlerts' BB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, please send only EUROCHECKS (or money order) properly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EC on the backs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de Zwijgerstraa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SN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264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should state the amount in Dutch currency, HFL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30 guilders that would be HFL 30,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THER CURRENCY! If you do I will have to return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case I have to pay for c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 to be sent t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rst Dutch MIDI BBS and open a free account, and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utch MIDI BBS 2 (V32bis HST DS) +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HFL 3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October 1, '93 or when version 1.0 hits the streets (what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you can register for 25 Guilders or 12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Check (or Money Order),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IFIC COAST 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. 9136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. Otherwise call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free account, and your key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 (9600+ only)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 (any speed)  (805) 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 (any speed) 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lines are USR 16.8k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October 1, '93 or when version 1.0 hits the streets (what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you can register for 12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Johan Corstjens/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