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 interest in making a buck for something that I di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actice my Turbo Pascal programming (it's been years sin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y TP programs), than anything else.  So while I keep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 the rights to this software, the executable file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blic domain.  In no event shall I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 or damages resulting from the use of this utility.  It wor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st sites, and if you have doubts then you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utility  was  done at the request of a few RA  sysop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ed that there was not a decent archive converter for RA 2.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set  up line.  So I undertook the task of creating  this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While RA can unarc and scan uploads on it's own and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chive is good,  by checking the returned errorlevels,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vert the files to a different archive type,  henc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. Now,  in version 2,  I have invested some 30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hours  in  the  quest to make  it  solid,  idiot  proof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, while trying to accommodate the many request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 that the RA environmental variable is  set.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main RA directory, ie.:  SET RA=D:\RA.  Scanve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the RA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RACONFIG,  under OPTION|FILES|UPLOAD SCAN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the sca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canvert.exe @ CON/NOCON DIZ/NODIZ  MSGBASENUMBER BBSAD_FI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my actual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scanvert.exe @ CON DIZ 3 c:\bann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th  must be edited to reflect the actual location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CANVERT.EXE, and it can resid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@'is the first parameter and is translated by RA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parameter determines wether SCANVERT will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eing  processed to the format specified in the FILES.RA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pload location where the file resides.  Scanvert will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and  decompression info from  the  OPTION|FILES|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RACONFIG.  Below is my setup.  I recommend you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s they have been tested here. However, should you find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for any archiver,  please let me know.  Scanvert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's  maximum  of 10 archivers.  You must still set the 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ll archivers in the RACONFIG,  weather you convert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otherwise, Scanvert will not find the info it needs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Unpack Command                  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ARJ.EXE x -y @                   ARJ.EXE a -r -j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PKUNZIP.EXE -d -o @              PKZIP.EXE -rp -a -e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    LHA.EXE e /x1m1 @                LHA.EXE a /r2x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    PAK.EXE e @                      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N     PAK.EXE e @                      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ZOO.EXE e @                      ZOO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PKUNPAK.EXE @                    PKPAK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     HYPER.EXE -x @                   HYPER.EXE -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     DWC.EXE e @                      DWC.EXE a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SQZ.EXE X @                      SQZ.EXE A /SP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found,  the GIFTEST.EXE program will automaticall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GIF  files.  It is included in this archive as  a  courtes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contact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.exe  from McAfee associates will be used for virus 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under a network, remove scan.exe from the path and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etscan.exe and SCANVERT will detect and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parameter must be either DIZ or NODIZ.  This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her  SCANVERT  will add any file descriptions found in the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 filebase.  Supported are FILE_ID.DIZ and DESC.SDN. 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in a 40 column format and authors sometimes enca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high ASCII box,  I have tried to make this routine as smar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t will remove all characters that do not fall in the 32-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ange. Also, duplicate spaces are removed. The goal i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ree of tabs, carriage returns,  line feeds and hig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let RA properly display the description at runtim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ose chracters removed by scanvert will interfere with the way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description causing really ug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BASENUMBER  is  the netmail message board to post messa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let you know of any activity.  Must have a valid messag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0 to disable.  If enabled,  SCANVERT will writ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OP informing  him/her of any file uploaded,  wether it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and the original and  final filesizes.  In any  case,  w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logging is enabled or disabled, a log is kept by sca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main  RA directory so the sysop has a more durable  me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ack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ameter is optional,  and if present must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d file a lot of sysops like to put in archives or could b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ing the file has been virus scan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*M is EXTREMELY IMPORTANT!,  as SCAN.EXE and some  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lots of memory and problems including lost files could show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o swap RA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ust  also  set RA to take proper action if  a  file 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ERT  will  not move or delete any files that fail.  RA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at. If you set RA to move the files and neglect to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you  set  in there,  RA will try to move them  and  delet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2.2� the extended logging is enabled.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the command line anymore than what it already is, I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hur the SCANVERT environmental variable. If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r if it is set to NORMAL, normal logging is used. If set to DEBU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meaningless (to you, not to me) stuff is written to the lo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his is the mode to use and then whenever you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roblem, you can enclose the log and it should make it a lo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nnect with it. The last option is NONE, in which case,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ogged to the SCANV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riable enter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ANVERT=DEBUG (or whatever level of logging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to Ernie Jillson (1:135/58) and Ariel Vera (1:135/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questions and encouragement and the all importan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Sozonoff for his help and code to handle the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 Software for their excellent swa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Soft, Inc and John C. Parlin for their excellent JPDO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Sche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35/5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2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