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ER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change made to this version, I left out a func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of had in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of UPLOADER would not change a "BLANK" entry, dumb huh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does allow this, simply use the RB switch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UPLOADER in the proper mood (mode). RB= Remov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 to insert, then, let 'er 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LANK out the uploader field by simply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name, no spaces etc., just ENTER.  This will work in al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Search and Replace. Wouldn't be much use though on Replac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...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is works on a single HDR file by specifying the name: FDB#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LL HDR files by specify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place Blank entries on one file... UPLOADER RB FDB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Blanks on ALL Hdr files..... UPLOADER RB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switch is not important. See UPLOA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"minor" changes made, I did not update the manual, h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next release will have this inform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