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5/93    Version 3.4         Min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key signature change not to pri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when change came  on end of staff  line (thanks to 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e for pointing out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 to specify bottom margin  (only on non-laser/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0/93   Version 3.3         Minor Bug Fix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playing music which was in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en transposing music in the treble 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prevented voice  files (.V??) from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rying to delete a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 bug which caused cursor in graphics display to los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witch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 bug which caused voice descriptions to be copied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files to new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measures  to play for internal 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 ability to  playback  on internal  speaker  wh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- You can also specify measures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liminated  support for single voice .ACC music files.  Old 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will  need  to be  converted  to  .SNG  format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specify external editor for editing so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Re-worked  menus for  printer driver  selection and  cre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ncluded OS/2 and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 ability to  ESCape  out of  color  selection an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ability to view a printer driver's settings (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inter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10/93   Version 3.2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hanced .ROL file compatibility - now works with WinJ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did not let margins option in printout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ly shortened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dded two new  printer drivers  (for the IBM  Proprinter and 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Desqview and OS/2 aware - gives up timeslic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/92   Version 3.1        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bug which caused improper printou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d some minor problems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0/92  Version 3.0         Major Featur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Program  name changed  from  ACCU Music  Printer  to ACCU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ntirely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ll  separate programs  (modules)  have been  combined in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uilt-in  graphics based  (or  text based)  editor fo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utomatic expansion of notes - for quick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Option of playing notes as they'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play music on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upport for songs with up to 11 voices (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Song  loader which  allows  you to  pick  songs from  menu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each song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Ability to  change screen colors for  background, window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onversion of .ROL  songs to  ACCU Music System  songs and  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System songs to .RO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Fixes to advanced  command limitations (i.e.  not being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KEY= and TIME= in same mea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23/91   Version 2.1         Many bug fix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Missing extended  measure rest sign:  The  extended measur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 did not print in the music.  The extended measure res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ints in the music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Extended measure rest double  digit count:  Double  dig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extended measure  rests  (like the  number  10)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per  spacing of the number.   Double digit  counts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Long staff line  crash:  If there were  more than 50 note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ff  line, the  program  would crash.    The buffe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ed to  200 notes and will report  an error message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00 notes are on a staf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Tied  note transposition:  Notes that were tied across ba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 not retain  any key  changes in  the note  i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sur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Improper page break:   Often the program would print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break.  A new method of counting now makes  th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Cutting off of top of staff line:  The top  of the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imes did not prin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Better syntax checking:   Improper music commands now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rror message rather than causing poor print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2/91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many new features  including:  higher resolution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 margin changes;  transposing  program; key,  tim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setting from within music file; alto,  tenor, and sop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fs;  3  print  modes,  draft, medium,  and  high; 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nterfaces; plus several o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bug which cut off top portion of sharp key signa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reble  clef music.   Special  thanks again to 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iaferro 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 which  wouldn't print  out sharp  key signatu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 MUSIC.EXE.  Special thanks  to Russell Talia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ointing out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 output  of  music to  graphics  screen.    No ne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 card.   Output  is  dumped  directly  from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Print abort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 bug in printing which  skipped certain staff  lines.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ed.  Added laser printer support.  Added dynam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extended number of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bug in music formatting  routine which caused measur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to be skipped.  Bug corrected and music forma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 correctly.    Added version  #  and  date  of 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release of ACCU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