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those of you who took the time to downlo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!!!!  You are the first people of the general public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music!    This archive contains the .voc, .wav, .sng, and .mid e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ddams Family theme song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 This is NOT original work!  I am in no way implying that I wro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usic.  I do not want money, because I am not a Democ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IC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ring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With Talent On Loan From Go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