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Use this form to Register your CooPro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n your printer, and from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REGISTER.DOC &gt; PRN    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CooPro Professional Sequences Registration Form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ease type or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 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. O.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          ____________________________  State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:           ______ - _____   Phone # (    )-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(s) To Register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id you find out about CooPro Sequences ?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or specific drum note modification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Sequence Request(s) (1 per registration)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 Type 360 K (5 1/4), 1.2 M (5 1/4), 720 K (3 1/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44 M (3 1/2)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dd me to your Registered User list and send m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most current song list when upd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Fee Included (@ $10 per seq.)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Personal Check or Money Order (sorry no charge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total amount shown above in U.S. funds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itution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. Mitchell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5 Hardi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 Reading, Ma. 0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